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13.08.2025 г.№ 45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5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на 202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47 85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46 820,46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0 5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 070 520,46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 070 5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66 16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 86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>
          <w:trHeight w:val="13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 7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 7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 7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 7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51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71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6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6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8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90 9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4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33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33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04 3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15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154 5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15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5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9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9 8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 6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8-13T16:51:00Z</cp:lastPrinted>
  <dcterms:modified xsi:type="dcterms:W3CDTF">2025-08-13T09:53:00Z</dcterms:modified>
  <cp:revision>739</cp:revision>
  <dc:subject/>
  <dc:title/>
</cp:coreProperties>
</file>