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нято на сессии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депутатов 13.08.2025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 Е Ш Е Н И Е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13 августа 2025 г.                          село Усть-Бюр                                                № 45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20.12.2024 г. </w:t>
      </w:r>
      <w:r>
        <w:rPr>
          <w:b/>
          <w:i/>
          <w:sz w:val="26"/>
          <w:szCs w:val="26"/>
        </w:rPr>
        <w:t>№ 77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на 2025 год и на плановый период 2026 и 2027 годов» (с изм. от 31.01.2025г. №1, от 28.02.2025г. №14, от 10.03.2025г. № 22, от 28.03.2025 №23, от 28.04.2025 № 35, от 29.05.2025 № 37, от 30.07.2025 № 44 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с изм. от 31.01.2025г. №1, от 28.02.2025г. №14, от 10.03.2025г. № 22, от 28.03.2025 №23, 28.04.2005 № 35, от 29.05.2025 № 37, от 30.07.2025 № 44 ) </w:t>
      </w:r>
      <w:r>
        <w:rPr>
          <w:sz w:val="26"/>
          <w:szCs w:val="26"/>
        </w:rPr>
        <w:t xml:space="preserve">в соответствии со ст. 9 Бюджетного кодекса РФ от 31.07.1998 г. (в редакции от 26.04.2007г. № 63-ФЗ), ст. 9 Устава Усть-Бюрского сельсовета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1) Внести в Решение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</w:t>
      </w:r>
      <w:r>
        <w:rPr>
          <w:b/>
          <w:sz w:val="26"/>
          <w:szCs w:val="26"/>
        </w:rPr>
        <w:t>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от 28.04.2025 № 35, от 29.05.2025 № 37, от 13.07.2025 № 44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В ст.1.1 «Основные характеристики бюджета муниципального образования Усть-Бюрский сельсовета Усть-Абаканского района Республики Хакасия на 2023 год и на плановый период 2024 и 2025 годов» п1.1 после слов «общий объем доходов местного бюджета» сумму </w:t>
      </w:r>
      <w:r>
        <w:rPr>
          <w:b/>
          <w:sz w:val="26"/>
          <w:szCs w:val="26"/>
        </w:rPr>
        <w:t>23 152 656</w:t>
      </w:r>
      <w:r>
        <w:rPr>
          <w:sz w:val="26"/>
          <w:szCs w:val="26"/>
        </w:rPr>
        <w:t xml:space="preserve"> 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 изменить на  </w:t>
      </w:r>
      <w:r>
        <w:rPr>
          <w:b/>
          <w:sz w:val="26"/>
          <w:szCs w:val="26"/>
        </w:rPr>
        <w:t>23 502 856</w:t>
      </w:r>
      <w:r>
        <w:rPr>
          <w:sz w:val="26"/>
          <w:szCs w:val="26"/>
        </w:rPr>
        <w:t xml:space="preserve">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, п.1.2 после слов «общий объем расходов местного бюджета» сумму </w:t>
      </w:r>
      <w:r>
        <w:rPr>
          <w:b/>
          <w:sz w:val="26"/>
          <w:szCs w:val="26"/>
        </w:rPr>
        <w:t xml:space="preserve">24 697 656 </w:t>
      </w:r>
      <w:r>
        <w:rPr>
          <w:sz w:val="26"/>
          <w:szCs w:val="26"/>
        </w:rPr>
        <w:t xml:space="preserve">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  изменить на сумму </w:t>
      </w:r>
      <w:r>
        <w:rPr>
          <w:b/>
          <w:sz w:val="26"/>
          <w:szCs w:val="26"/>
        </w:rPr>
        <w:t>20 047 856</w:t>
      </w:r>
      <w:r>
        <w:rPr>
          <w:sz w:val="26"/>
          <w:szCs w:val="26"/>
        </w:rPr>
        <w:t xml:space="preserve">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 Приложение к Решению № 1 «Источники финансирования дефицита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1 к данно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к Решению № 3 «Доходы бюджета муниципального образования Усть-Бюрский сельсовет Усть-Абаканского района Республики Хакасия по группам, подгруппам и статьям кодов классификации доходов на 2025 год» читать в новой редакции согласно приложению № 2 к данному решению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3 к данному решению.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5. Приложение к Решению № 7 «Распределение бюджетных ассигнований по разделам, подразделам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4 к данному решению.     1.6. 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5 к данному решению.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          Е.А. 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8-19T10:50:00Z</cp:lastPrinted>
  <dcterms:modified xsi:type="dcterms:W3CDTF">2025-08-19T03:50:00Z</dcterms:modified>
  <cp:revision>563</cp:revision>
  <dc:subject/>
  <dc:title/>
</cp:coreProperties>
</file>