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>Утверждено распоряжением администрации                                                                                                                                                  сельского поселения Усть-Бюрского сельсовета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</w:rPr>
        <w:t>Усть-Абаканского муниципального                                                                                                                района Республики Хакасия                                                                                                                                                 от 14.07.2025 г.№ 34-р</w:t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за 1 полугодие  2025 года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5"/>
        <w:gridCol w:w="567"/>
        <w:gridCol w:w="1365"/>
        <w:gridCol w:w="1395"/>
        <w:gridCol w:w="642"/>
      </w:tblGrid>
      <w:tr>
        <w:trPr>
          <w:trHeight w:val="330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697 656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97 607,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16 620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07 284,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5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252,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 320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3 124,5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9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07,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002,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80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2,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8 555,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 471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 305,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18 381,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1 959,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6 422,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 230,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0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 230,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89 945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1 692,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6 461,6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5 445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5 230,7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 622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 461,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973,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22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87,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7-17T14:29:00Z</cp:lastPrinted>
  <dcterms:modified xsi:type="dcterms:W3CDTF">2025-07-17T07:31:00Z</dcterms:modified>
  <cp:revision>507</cp:revision>
  <dc:subject/>
  <dc:title/>
</cp:coreProperties>
</file>