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>Утверждено распоряжением администрации                                                                                                                                                  сельского поселения Усть-Бюрского сельсовета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sz w:val="22"/>
          <w:szCs w:val="22"/>
        </w:rPr>
        <w:t>Усть-Абаканского муниципального района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от 14.07.2025 г. № 34-р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едомственная структура расходов бюджета                                                               муниципального образования Усть-Бюрский сельсовет                                                                        Усть-Абаканского района Республики Хакасия за 1 полугодие 2025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567"/>
        <w:gridCol w:w="1276"/>
        <w:gridCol w:w="567"/>
        <w:gridCol w:w="1275"/>
        <w:gridCol w:w="1276"/>
        <w:gridCol w:w="567"/>
      </w:tblGrid>
      <w:tr>
        <w:trPr>
          <w:trHeight w:val="28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697 65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97 607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16 62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07 284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5</w:t>
            </w:r>
          </w:p>
        </w:tc>
      </w:tr>
      <w:tr>
        <w:trPr>
          <w:trHeight w:val="3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4 25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4 25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4 25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25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25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30 32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3 124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30 32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3 124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9</w:t>
            </w:r>
          </w:p>
        </w:tc>
      </w:tr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30 32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3 124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25 96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9 77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877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6 96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 739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2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0 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9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44 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 002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 002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 002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 002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2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2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51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78 555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7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5 305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5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29 975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5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29 975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1 975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1 255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8 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18 381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1 95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1 95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1 95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1 95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1 95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16 422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16 422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16 422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16 422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1 01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 230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4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 230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 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 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 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 128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 128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455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455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49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49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89 94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1 692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66 461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66 461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66 461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66 461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 244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323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5 44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35 230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2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53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</w:tr>
      <w:tr>
        <w:trPr>
          <w:trHeight w:val="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6 761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6 761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6 761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 029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73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 62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 461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 973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 973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 973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 973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 973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487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6 487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6 487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87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87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7-17T14:27:00Z</cp:lastPrinted>
  <dcterms:modified xsi:type="dcterms:W3CDTF">2025-07-17T07:27:00Z</dcterms:modified>
  <cp:revision>732</cp:revision>
  <dc:subject/>
  <dc:title/>
</cp:coreProperties>
</file>