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/>
        <w:t xml:space="preserve">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5</w:t>
      </w:r>
    </w:p>
    <w:p>
      <w:pPr>
        <w:pStyle w:val="Normal"/>
        <w:ind w:left="4500" w:hanging="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/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>Утверждено Распоряжением администрации                                                                                                                                                  сельского поселения Усть-Бюрского сельсовета                                                                                    Усть-Абаканского муниципального                                                                                                          района Республики Хакасия                                                                                                                                                 от 14.07.2025 г.№ 34-р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                                 за 1 полугодие  2025 года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275"/>
        <w:gridCol w:w="567"/>
        <w:gridCol w:w="1418"/>
        <w:gridCol w:w="1417"/>
        <w:gridCol w:w="567"/>
      </w:tblGrid>
      <w:tr>
        <w:trPr>
          <w:trHeight w:val="33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вержд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рограммная ч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027 2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662 368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вышение пожарной безопасности на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65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29 975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65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29 975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50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01 975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1 255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е стимулирование добровольной пожарной друж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8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«Мой ми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32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32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 0</w:t>
            </w: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области культу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32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2 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32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2 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1 461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4 973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 973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 973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ер социальное поддержки отдельных категорий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487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87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22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87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грамма комплексного развития транспортной инфраструктуры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01 959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 601 959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, капитальный ремонт, ремонт и строительство дорог общего пользования местного значения, в том числе разработку проектно-сметной докумен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01 959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01 959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вышение экологической безопасности на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4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 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4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 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 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 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 536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 536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 536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536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27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8 128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27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8 128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876</w:t>
            </w:r>
            <w:r>
              <w:rPr>
                <w:sz w:val="18"/>
                <w:szCs w:val="18"/>
                <w:lang w:val="en-US"/>
              </w:rPr>
              <w:t xml:space="preserve">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 455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876 </w:t>
            </w:r>
            <w:r>
              <w:rPr>
                <w:sz w:val="18"/>
                <w:szCs w:val="18"/>
                <w:lang w:val="en-US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 455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 491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 491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784 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4 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 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 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5 </w:t>
            </w:r>
            <w:r>
              <w:rPr>
                <w:b/>
                <w:sz w:val="18"/>
                <w:szCs w:val="18"/>
              </w:rPr>
              <w:t>388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33 223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66 461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66 461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1 883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 244,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9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323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66 761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43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66 761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 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en-US"/>
              </w:rPr>
              <w:t xml:space="preserve">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 029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73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670 430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35 238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163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4 252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 252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 252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30 320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63 124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925 966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59 770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99 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 877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6 966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 739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378 </w:t>
            </w: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20 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320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0 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0 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 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705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69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37 862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1</w:t>
            </w:r>
          </w:p>
        </w:tc>
      </w:tr>
      <w:tr>
        <w:trPr>
          <w:trHeight w:val="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7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16 422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8</w:t>
            </w:r>
          </w:p>
        </w:tc>
      </w:tr>
      <w:tr>
        <w:trPr>
          <w:trHeight w:val="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 xml:space="preserve">519 </w:t>
            </w: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91 010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</w:tr>
      <w:tr>
        <w:trPr>
          <w:trHeight w:val="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</w:tr>
      <w:tr>
        <w:trPr>
          <w:trHeight w:val="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107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>
          <w:trHeight w:val="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07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9</w:t>
            </w:r>
          </w:p>
        </w:tc>
      </w:tr>
      <w:tr>
        <w:trPr>
          <w:trHeight w:val="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</w:tr>
      <w:tr>
        <w:trPr>
          <w:trHeight w:val="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 002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3</w:t>
            </w:r>
          </w:p>
        </w:tc>
      </w:tr>
      <w:tr>
        <w:trPr>
          <w:trHeight w:val="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60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002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 697 656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97 607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5-07-17T14:20:00Z</cp:lastPrinted>
  <dcterms:modified xsi:type="dcterms:W3CDTF">2025-07-17T07:23:00Z</dcterms:modified>
  <cp:revision>688</cp:revision>
  <dc:subject/>
  <dc:title/>
</cp:coreProperties>
</file>