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ind w:right="-1170" w:hanging="0"/>
        <w:jc w:val="center"/>
        <w:rPr>
          <w:rFonts w:eastAsia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                                                                         </w:t>
      </w:r>
      <w:r>
        <w:rPr>
          <w:rFonts w:eastAsia="Calibri"/>
          <w:b/>
          <w:sz w:val="22"/>
          <w:szCs w:val="22"/>
        </w:rPr>
        <w:t>Приложение 2</w:t>
      </w:r>
    </w:p>
    <w:p>
      <w:pPr>
        <w:pStyle w:val="Normal"/>
        <w:spacing w:lineRule="auto" w:line="276"/>
        <w:jc w:val="right"/>
        <w:rPr>
          <w:rFonts w:eastAsia="Calibri"/>
          <w:sz w:val="22"/>
          <w:szCs w:val="22"/>
        </w:rPr>
      </w:pPr>
      <w:r>
        <w:rPr>
          <w:szCs w:val="22"/>
        </w:rPr>
        <w:t xml:space="preserve">                                                                                   </w:t>
      </w:r>
      <w:r>
        <w:rPr>
          <w:rFonts w:eastAsia="Calibri"/>
          <w:sz w:val="22"/>
          <w:szCs w:val="22"/>
        </w:rPr>
        <w:t>Утверждено распоряжением администрации                                                                                                                                                  сельского поселения Усть-Бюрского сельсовета</w:t>
      </w:r>
    </w:p>
    <w:p>
      <w:pPr>
        <w:pStyle w:val="Normal"/>
        <w:spacing w:lineRule="auto" w:line="276"/>
        <w:jc w:val="right"/>
        <w:rPr/>
      </w:pPr>
      <w:r>
        <w:rPr>
          <w:rFonts w:eastAsia="Calibri"/>
          <w:sz w:val="22"/>
          <w:szCs w:val="22"/>
        </w:rPr>
        <w:t>Усть-Абаканского муниципального                                                                                                                      района Республики Хакасия                                                                                                                                                 от 15.04.2025 г.№ 14-р</w:t>
      </w:r>
    </w:p>
    <w:p>
      <w:pPr>
        <w:pStyle w:val="Normal"/>
        <w:spacing w:lineRule="auto" w:line="276" w:before="0" w:after="200"/>
        <w:jc w:val="right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 бюджета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сть-Бюрский сельсовет Усть-Абаканского района Республики Хакасия по группам, подгруппам и статьям кодов классификации доходов за 1 полугодие  2025 год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>
          <w:highlight w:val="yellow"/>
        </w:rPr>
        <w:t>(руб.)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245"/>
        <w:gridCol w:w="1275"/>
        <w:gridCol w:w="1228"/>
        <w:gridCol w:w="15"/>
        <w:gridCol w:w="600"/>
      </w:tblGrid>
      <w:tr>
        <w:trPr>
          <w:trHeight w:val="252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бюджетной классификации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доходов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тверждено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полнено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% исп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 100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 191 9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329 702,80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,7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01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58 2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46 810,42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3,7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01 0200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58 2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46 810,42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3,7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 01 02010 01 0000 11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статьями 227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227.1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228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Налогового кодекса Российской Федерации, а также доходов от долевого участия в организации, полученных физическим лицом – налоговым резидентом Российской федерации в виде дивиден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 2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 458,02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4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 01 02020 01 0000 11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статьей 227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Налогового кодекса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2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 01 0203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статьей 228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Налогового кодекса Российской Федерации (за исключением доходов от долевого участия в организации, полученных физическим лицом – налоговым резидентом Российской Федерации в виде дивидендо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8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,66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 01 0221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доходы физических лиц в части суммы налога, относящейся к налоговой базе, указанной в пункте  6.2 статьи 210 Налогового кодекса Российской Федерации, не превышающей 5 миллионов рубле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 421,74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05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 9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5 0300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5 0301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06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И НА ИМУЩЕ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18 4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2 164,27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6,9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6 01000 00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7 6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 004,72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,9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1 06 01030 10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 6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004,72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06 06000 00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ЕМЕЛЬНЫЙ НАЛ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90 8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17 159,55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,4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1 06 06030 00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 8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 663,92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3,7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 06 06033 10 0000 110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 8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 663,92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7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1 06 06040 00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 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 495,60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6 06043 10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 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 495,60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08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СУДАРСТВЕННАЯ ПОШЛ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 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0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8 0400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8 0402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11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1 4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1 328,40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,9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1 05000 00 0000 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 4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 328,40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,9</w:t>
            </w:r>
          </w:p>
        </w:tc>
      </w:tr>
      <w:tr>
        <w:trPr>
          <w:trHeight w:val="105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1 05030 00 0000 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 4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 328,40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9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1 05035 10 0000 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 4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 328,40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9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13 00000 1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 000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 039,8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,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3 00000 00 0000 1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Доходы от оказания платных услуг (рабо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039,8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3 01990 00 0000 1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доходы от оказания платных услуг (рабо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039,8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3 01995 10 0000 1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039,8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 116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 000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 116 20000 02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000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 116 02020 02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000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2 00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 960 756,46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 418 959,3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,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2 02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 960 756,46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 418 959,3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,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2 02 10000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 899 200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 589 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1,4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15009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на частичную компенсацию дополнительных расходов на повышение оплаты труда работников бюджетной сферы и иные це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65 000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 400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7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15009 1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сельских поселений на частичную компенсацию дополнительных расходов на повышение оплаты труда работников бюджетной сферы и иные це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65 000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 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7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16001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 734 200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103 7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4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2 02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16</w:t>
            </w:r>
            <w:r>
              <w:rPr>
                <w:sz w:val="16"/>
                <w:szCs w:val="16"/>
                <w:lang w:val="en-US"/>
              </w:rPr>
              <w:t>001 10 0000 15</w:t>
            </w: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 734 200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103 7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4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2 02 20000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76 820,46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2 320,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,7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29999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ие субсид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6 820,46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 320,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7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29999 1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6 820,46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 320,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7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2 02 30000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306 468 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7 489,6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1,6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30024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на выполнение передаваемых полномочий субъектов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368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487,3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6,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30024 1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368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487,3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35118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 100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 002,2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35118 1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 100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 002,2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2 02 40000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 078 268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629 959,2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49999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078 268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629 959,2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49999 1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078 268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629 959,2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</w:tr>
      <w:tr>
        <w:trPr>
          <w:trHeight w:val="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 ДО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 152 656,46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 748 662,2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,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A1AD6E0626E4C498216B063A103DEEC1DA762B6F5B8CD79303AEECA84783B4140F1BA1FEFA2B99B5E9F3C4920DAD2D68D09C85513C679W2H" TargetMode="External"/><Relationship Id="rId3" Type="http://schemas.openxmlformats.org/officeDocument/2006/relationships/hyperlink" Target="consultantplus://offline/ref=EA1AD6E0626E4C498216B063A103DEEC1DA762B6F5B8CD79303AEECA84783B4140F1BA1DEFABB797019A295878D6DBC09208D64911C49179W3H" TargetMode="External"/><Relationship Id="rId4" Type="http://schemas.openxmlformats.org/officeDocument/2006/relationships/hyperlink" Target="consultantplus://offline/ref=EA1AD6E0626E4C498216B063A103DEEC1DA762B6F5B8CD79303AEECA84783B4140F1BA1DEFA2B4990BC52C4D698ED7C98417D7570DC693907FWBH" TargetMode="External"/><Relationship Id="rId5" Type="http://schemas.openxmlformats.org/officeDocument/2006/relationships/hyperlink" Target="consultantplus://offline/ref=EA1AD6E0626E4C498216B063A103DEEC1DA762B6F5B8CD79303AEECA84783B4140F1BA1FEFA2B99B5E9F3C4920DAD2D68D09C85513C679W2H" TargetMode="External"/><Relationship Id="rId6" Type="http://schemas.openxmlformats.org/officeDocument/2006/relationships/hyperlink" Target="consultantplus://offline/ref=EA1AD6E0626E4C498216B063A103DEEC1DA762B6F5B8CD79303AEECA84783B4140F1BA1DEFA2B4990BC52C4D698ED7C98417D7570DC693907FWBH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04:53:00Z</dcterms:created>
  <dc:creator>1</dc:creator>
  <dc:description/>
  <cp:keywords/>
  <dc:language>en-US</dc:language>
  <cp:lastModifiedBy>USER120</cp:lastModifiedBy>
  <cp:lastPrinted>2025-07-17T10:07:00Z</cp:lastPrinted>
  <dcterms:modified xsi:type="dcterms:W3CDTF">2025-07-17T03:07:00Z</dcterms:modified>
  <cp:revision>467</cp:revision>
  <dc:subject/>
  <dc:title>Приложение 2</dc:title>
</cp:coreProperties>
</file>