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нято на сессии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депутатов 30.07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30 июля 2025 г.                          село Усть-Бюр                                                № 44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, от 29.05.2025 № 37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с изм. от 31.01.2025г. №1, от 28.02.2025г. №14, от 10.03.2025г. № 22, от 28.03.2025 №23, 28.04.2005 № 35, от 29.05.2025 № 37 ) </w:t>
      </w:r>
      <w:r>
        <w:rPr>
          <w:sz w:val="26"/>
          <w:szCs w:val="26"/>
        </w:rPr>
        <w:t xml:space="preserve">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.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от 28.04.2025 № 35, от 29.05.2025 № 37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2 к данному реш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 читать в новой редакции согласно приложению № 3  к данному решению.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2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8-11T11:14:00Z</cp:lastPrinted>
  <dcterms:modified xsi:type="dcterms:W3CDTF">2025-08-11T04:14:00Z</dcterms:modified>
  <cp:revision>547</cp:revision>
  <dc:subject/>
  <dc:title/>
</cp:coreProperties>
</file>