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</w:t>
      </w:r>
      <w:r>
        <w:rPr>
          <w:b/>
        </w:rPr>
        <w:t>Приложение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szCs w:val="22"/>
        </w:rPr>
        <w:t xml:space="preserve">                                                                                   </w:t>
      </w:r>
      <w:r>
        <w:rPr>
          <w:rFonts w:eastAsia="Calibri"/>
          <w:sz w:val="22"/>
          <w:szCs w:val="22"/>
        </w:rPr>
        <w:t xml:space="preserve">к Решению Совета депутатов Усть-Бюр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ельсовета от 30.07.2025 г.№ 44                                                                                                                                                                      «О внесении изменений в решение Совета депутатов                                                                                                                                                        Усть-Бюрского сельсовета от 20.12.2024 г. № 77                                                                                                                                                             «О бюджете муниципального образования                                                                                                                                                     Усть-Бюрский сельсовет Усть-Абакан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еспублики Хакасия на 2025 год и на плановый период 2026 и 2027 годов»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szCs w:val="22"/>
        </w:rPr>
      </w:pPr>
      <w:r>
        <w:rPr>
          <w:rFonts w:eastAsia="Times New Roman"/>
          <w:sz w:val="22"/>
          <w:szCs w:val="22"/>
        </w:rPr>
        <w:t xml:space="preserve">                 </w:t>
      </w:r>
      <w:r>
        <w:rPr>
          <w:rFonts w:eastAsia="Calibri"/>
          <w:sz w:val="22"/>
          <w:szCs w:val="22"/>
        </w:rPr>
        <w:t>Приложение 7                                                                                                                                                                 к Решению Совета депутатов Усть-Бюрского                                                                                                                    сельсовета от 20.12.2024 г. № 77« О бюджете                                                                                                                    муниципального образования Усть-Бюрский сельсовет                                                                                                       Усть-Абаканского района Республики Хакасия на 2025 год                                                                                                                      и на плановый период 2026 и 2027 годов»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разделам, подразделам классификации расходов бюджета муниципального образования Усть-Бю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ть-Абаканского района Республики Хакасия на 2025 год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</w:t>
      </w:r>
      <w:r>
        <w:rPr/>
        <w:t>(</w:t>
      </w:r>
      <w:r>
        <w:rPr>
          <w:sz w:val="20"/>
        </w:rPr>
        <w:t>руб.)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567"/>
        <w:gridCol w:w="851"/>
        <w:gridCol w:w="1559"/>
      </w:tblGrid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Усть-Бюрского сельсовета Усть-Абаканского района Республики Хака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 697 656,46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406 620,46</w:t>
            </w:r>
          </w:p>
        </w:tc>
      </w:tr>
      <w:tr>
        <w:trPr>
          <w:trHeight w:val="38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30 320,46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 2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 9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80 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80 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16 3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71 3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628 268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50 268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78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990 9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46 4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 5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 500</w:t>
            </w:r>
          </w:p>
        </w:tc>
      </w:tr>
      <w:tr>
        <w:trPr>
          <w:trHeight w:val="26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594 345,45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44 5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49 845,45</w:t>
            </w:r>
          </w:p>
        </w:tc>
      </w:tr>
      <w:tr>
        <w:trPr>
          <w:trHeight w:val="20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1 622,55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822,55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USER120</cp:lastModifiedBy>
  <cp:lastPrinted>2025-07-21T11:41:00Z</cp:lastPrinted>
  <dcterms:modified xsi:type="dcterms:W3CDTF">2025-07-21T04:41:00Z</dcterms:modified>
  <cp:revision>503</cp:revision>
  <dc:subject/>
  <dc:title/>
</cp:coreProperties>
</file>