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        </w:t>
      </w:r>
      <w:r>
        <w:rPr/>
        <w:tab/>
        <w:t xml:space="preserve">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            </w:t>
      </w:r>
      <w:r>
        <w:rPr>
          <w:b/>
        </w:rPr>
        <w:t>Приложение 1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/>
      </w:pPr>
      <w:r>
        <w:rPr>
          <w:szCs w:val="22"/>
        </w:rPr>
        <w:t xml:space="preserve">                                                                                   </w:t>
      </w:r>
      <w:r>
        <w:rPr>
          <w:rFonts w:eastAsia="Calibri"/>
          <w:sz w:val="22"/>
          <w:szCs w:val="22"/>
        </w:rPr>
        <w:t xml:space="preserve">к Решению Совета депутатов Усть-Бюрского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ельсовета от 29.05.2025 г.№ 37                                                                                                                                                                    «О внесении изменений в решение Совета депутатов                                                                                                                                                        Усть-Бюрского сельсовета от 20.12.2024 г. № 77                                                                                                                                                             «О бюджете муниципального образования                                                                                                                                                     Усть-Бюрский сельсовет Усть-Абаканского район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Республики Хакасия на 2025 год и на плановый период 2026 и 2027 годов»                                                                                                                                                                    </w:t>
      </w:r>
    </w:p>
    <w:p>
      <w:pPr>
        <w:pStyle w:val="Normal"/>
        <w:spacing w:lineRule="auto" w:line="276" w:before="0" w:after="200"/>
        <w:jc w:val="right"/>
        <w:rPr>
          <w:szCs w:val="22"/>
        </w:rPr>
      </w:pPr>
      <w:r>
        <w:rPr>
          <w:rFonts w:eastAsia="Times New Roman"/>
          <w:sz w:val="22"/>
          <w:szCs w:val="22"/>
        </w:rPr>
        <w:t xml:space="preserve">                 </w:t>
      </w:r>
      <w:r>
        <w:rPr>
          <w:rFonts w:eastAsia="Calibri"/>
          <w:sz w:val="22"/>
          <w:szCs w:val="22"/>
        </w:rPr>
        <w:t>Приложение 5                                                                                                                                                                 к Решению Совета депутатов Усть-Бюрского                                                                                                                    сельсовета от 20.12.2024 г. № 77« О бюджете                                                                                                                    муниципального образования Усть-Бюрский сельсовет                                                                                                       Усть-Абаканского района Республики Хакасия на 2025 год                                                                                                                      и на плановый период 2026 и 2027 годов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едомственная структура рас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Усть-Бюрский сельсове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Усть-Абаканского района Республики Хакасия на 2025 год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</w:t>
      </w:r>
      <w:r>
        <w:rPr/>
        <w:t>(</w:t>
      </w:r>
      <w:r>
        <w:rPr>
          <w:sz w:val="20"/>
        </w:rPr>
        <w:t>руб.)</w:t>
      </w:r>
    </w:p>
    <w:tbl>
      <w:tblPr>
        <w:tblW w:w="10774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55"/>
        <w:gridCol w:w="708"/>
        <w:gridCol w:w="426"/>
        <w:gridCol w:w="567"/>
        <w:gridCol w:w="1275"/>
        <w:gridCol w:w="567"/>
        <w:gridCol w:w="1276"/>
      </w:tblGrid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ин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С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истрация Усть-Бюрского сельсовета Усть-Абаканского района Республики Хака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 697 65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616 620,46</w:t>
            </w:r>
          </w:p>
        </w:tc>
      </w:tr>
      <w:tr>
        <w:trPr>
          <w:trHeight w:val="38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Глав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2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а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200 034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63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30 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930 320,46</w:t>
            </w:r>
          </w:p>
        </w:tc>
      </w:tr>
      <w:tr>
        <w:trPr>
          <w:trHeight w:val="37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органов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2 930 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рганы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925 9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99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306 966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сполнение судебных а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03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существление государственного полномочия по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 320,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500 7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3 320 46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угами связи в части предоставления широкополосного доступа к сети «Интернет» социально значимых объекто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 xml:space="preserve">70500 </w:t>
            </w:r>
            <w:r>
              <w:rPr>
                <w:b/>
                <w:sz w:val="18"/>
                <w:szCs w:val="18"/>
                <w:lang w:val="en-US"/>
              </w:rPr>
              <w:t>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70500 S34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 54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роведения выборов и референдум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функционирования Избирательной комиссии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3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в представительные органы муниципального образова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2 57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ведение выборов глав муниципальных образова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70300 01200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 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пециальные расхо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300 012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4 63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е фон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зервный фонд органов исполнительной власти мест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3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й фонд администрации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зервные сред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7003 222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75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110</w:t>
            </w:r>
          </w:p>
        </w:tc>
      </w:tr>
      <w:tr>
        <w:trPr>
          <w:trHeight w:val="136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ыполнение других обязательств государств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3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 11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ддержка и развитие территориального общественного самоуправления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благоприятных условий для повышения устойчивого и динамичного развития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</w:t>
            </w:r>
            <w:r>
              <w:rPr>
                <w:b/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еспечение деятельности органов территориального общественного самоуправ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001 226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2</w:t>
            </w:r>
            <w:r>
              <w:rPr>
                <w:sz w:val="18"/>
                <w:szCs w:val="18"/>
              </w:rPr>
              <w:t>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Устойчивое развитие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74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ффективности управления объектами недвижимого имущества муниципальной собственност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7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емонт объектов муниципальной собствен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002 22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44 79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терроризма и экстремизма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  <w:lang w:val="en-US"/>
              </w:rPr>
              <w:t>5</w:t>
            </w:r>
            <w:r>
              <w:rPr>
                <w:b/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иводействие терроризму и экстремизму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профилактике терроризма и экстремизм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0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01 224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  <w:lang w:val="en-US"/>
              </w:rPr>
              <w:t>5</w:t>
            </w:r>
            <w:r>
              <w:rPr>
                <w:sz w:val="18"/>
                <w:szCs w:val="18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обор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</w:t>
            </w:r>
            <w:r>
              <w:rPr>
                <w:b/>
                <w:sz w:val="18"/>
                <w:szCs w:val="18"/>
                <w:lang w:val="en-US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 1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5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2 516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71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овышение пожарной безопасност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здание условий для защиты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  <w:lang w:val="en-US"/>
              </w:rPr>
              <w:t>2 </w:t>
            </w:r>
            <w:r>
              <w:rPr>
                <w:b/>
                <w:sz w:val="18"/>
                <w:szCs w:val="18"/>
              </w:rPr>
              <w:t>46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5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33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017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ая безопасност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0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 303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атериальное стимулирование добровольной пожарной дружин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227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001 7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первичных мер пожарн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S1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97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защите населения от чрезвычайных ситуаций, пожарной безопасности  и безопасности на водных объекта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1 802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 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ведение противопаводковых мероприят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227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Профилактика правонарушений, обеспечение безопасности общественного порядка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офилактика правонаруш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беспечению общественного порядка и противодействию преступ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01 222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4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циональная эконом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 628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рож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грамма комплексного развития транспортной инфраструктуры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троительство и реконструкция, содержание, ремонт, капитальный ремонт автомобильных дорог общего пользования местного знач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держание, капитальный ремонт, ремонт и строительство дорог общего пользования местного значения, в том числе разработку проектно-сметной документаци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001 80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4 050 268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национальной эконом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программные расходы в сфере установленных функций органов муниципальных образований (органов местного самоуправления,</w:t>
            </w:r>
            <w:r>
              <w:rPr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муниципальных учреждений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общегосударственные вопрос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707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 xml:space="preserve">578 </w:t>
            </w:r>
            <w:r>
              <w:rPr>
                <w:b/>
                <w:sz w:val="18"/>
                <w:szCs w:val="18"/>
                <w:lang w:val="en-US"/>
              </w:rPr>
              <w:t>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3 </w:t>
            </w:r>
            <w:r>
              <w:rPr>
                <w:b/>
                <w:sz w:val="18"/>
                <w:szCs w:val="18"/>
              </w:rPr>
              <w:t>578</w:t>
            </w:r>
            <w:r>
              <w:rPr>
                <w:b/>
                <w:sz w:val="18"/>
                <w:szCs w:val="18"/>
                <w:lang w:val="en-US"/>
              </w:rPr>
              <w:t xml:space="preserve">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 </w:t>
            </w:r>
            <w:r>
              <w:rPr>
                <w:sz w:val="18"/>
                <w:szCs w:val="18"/>
              </w:rPr>
              <w:t>519</w:t>
            </w:r>
            <w:r>
              <w:rPr>
                <w:sz w:val="18"/>
                <w:szCs w:val="18"/>
                <w:lang w:val="en-US"/>
              </w:rPr>
              <w:t xml:space="preserve">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700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58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85 300</w:t>
            </w:r>
          </w:p>
        </w:tc>
      </w:tr>
      <w:tr>
        <w:trPr>
          <w:trHeight w:val="237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мунальное хозя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омплексная программа модернизации и реформирования жилищно-коммунального хозяйства в Усть-Бюрском сельсовет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и развитие коммунальных систем и объект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5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по водообеспечению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25001 226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лагоустройство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740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иродоохранные мероприят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221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омнить и хранить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сстановление и сохранение мест захоронения участников В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8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Благоустройство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Благоустройство и обеспечение санитарного состояния территории по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6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 127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уличного освещения населенных пунктов муниципальных образований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6 7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по организации и содержанию мест захорон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роприятия по благоустройству посел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001 225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5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Профилактика наркомании и токсикомании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редотвращение незаконного распространения наркотических веществ на территории Усть-Бюрского сельсове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Уничтожение очагов произрастания дикорастущей конопли, как сырья для изготовления наркотических вещест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001 220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храна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угие вопросы в области охраны окружающей сред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 «Повышение экологической безопасности на территории Усть-Бюрского сельсовета 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вышение экологической безопасност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  <w:sz w:val="18"/>
                <w:szCs w:val="18"/>
              </w:rPr>
              <w:t>Ликвидацию мест несанкционированного размещения твердых коммунальных отхо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0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001 734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4 500</w:t>
            </w:r>
          </w:p>
        </w:tc>
      </w:tr>
      <w:tr>
        <w:trPr>
          <w:trHeight w:val="261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Культура и кинематография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 589 9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  <w:lang w:val="en-US"/>
              </w:rPr>
            </w:pPr>
            <w:r>
              <w:rPr>
                <w:b/>
                <w:sz w:val="18"/>
                <w:szCs w:val="18"/>
                <w:lang w:val="en-US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>
          <w:trHeight w:val="369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развития отрасл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Дома культуры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 044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883 3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159 2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1 009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Другие вопросы в области культуры, кинематографии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545 4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униципальная программа по профилактике правонарушений среди несовершеннолетних «Мой мир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76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офилактика правонарушений среди несовершеннолетн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одаренных дете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ероприятия в сфере физической культуры и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2001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2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униципальная программа развития молодежной политики на территории Усть-Бюрского сельсовета «Сила молодых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3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молодежных инициатив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молодежной политики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001 222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5,4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 xml:space="preserve">Муниципальная программа «Помнить и хранить»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хранение историко-культурного наслед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6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таршее поколени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1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ддержка граждан старшего поко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1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Доступная среда для инвалидов в Усть-Бюрском сельсовет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2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ормирование благоприятной среды для жизнедеятельности инвалидов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2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роприятия в области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001 22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sz w:val="18"/>
                <w:szCs w:val="18"/>
              </w:rPr>
              <w:t>10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Развитие культуры на территории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9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условий развития сферы культуры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беспечение деятельности подведомственных учреждений (Централизованные бухгалтерии, группы хозяйственного обслуживания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 343 9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Расходы на выплаты персоналу государственных (муниципальных) органов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200 5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9002 011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3 400</w:t>
            </w:r>
          </w:p>
        </w:tc>
      </w:tr>
      <w:tr>
        <w:trPr>
          <w:trHeight w:val="200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  <w:lang w:val="en-US"/>
              </w:rPr>
              <w:t>C</w:t>
            </w:r>
            <w:r>
              <w:rPr>
                <w:b/>
                <w:sz w:val="18"/>
                <w:szCs w:val="18"/>
              </w:rPr>
              <w:t>оциальная политик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71 6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енсионное обеспечение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ые выплаты гражданам в соответствии с действующим законодательство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012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1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sz w:val="18"/>
                <w:szCs w:val="18"/>
              </w:rPr>
              <w:t>Доплата к пенсиям муниципальных служащи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1 149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6 8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оциальное обеспечение насел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/>
            </w:pPr>
            <w:r>
              <w:rPr>
                <w:b/>
                <w:sz w:val="18"/>
                <w:szCs w:val="18"/>
              </w:rPr>
              <w:t>Муниципальная программа «Социальная поддержка граждан на территории  Усть-Бюрского сельсовета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4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>
          <w:trHeight w:val="375" w:hRule="atLeast"/>
        </w:trPr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Развитие мер социальной  поддержки отдельных категорий граждан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4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существление отдельных государственных полномочий в сфере социальной поддержки работников муниципальных организаций культуры, работающих м проживающих в сельских населенных пунктах, поселках городского тип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асходы на выплаты персоналу казенных учреждени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002 702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 822,55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Физическая культур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Муниципальная программа развития физической культуры и спорта на территории Усть-Бюрского сельсовета «Спортивное будущее»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sz w:val="18"/>
                <w:szCs w:val="18"/>
              </w:rPr>
              <w:t>15000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азвитие массового молодежного спорт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5002 00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ероприятия в сфере физической культуры и спорта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  <w:tr>
        <w:trPr/>
        <w:tc>
          <w:tcPr>
            <w:tcW w:w="5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002 220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000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701" w:right="851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9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8T03:28:00Z</dcterms:created>
  <dc:creator>1</dc:creator>
  <dc:description/>
  <cp:keywords/>
  <dc:language>en-US</dc:language>
  <cp:lastModifiedBy>USER120</cp:lastModifiedBy>
  <cp:lastPrinted>2025-05-29T14:23:00Z</cp:lastPrinted>
  <dcterms:modified xsi:type="dcterms:W3CDTF">2025-05-29T07:24:00Z</dcterms:modified>
  <cp:revision>727</cp:revision>
  <dc:subject/>
  <dc:title/>
</cp:coreProperties>
</file>