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9.05.2025 г.№ 37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7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на 2025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697 656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16 620,46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89 420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16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1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8 2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85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0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89 945,4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5 445,45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 6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5-26T11:57:00Z</cp:lastPrinted>
  <dcterms:modified xsi:type="dcterms:W3CDTF">2025-05-26T04:58:00Z</dcterms:modified>
  <cp:revision>495</cp:revision>
  <dc:subject/>
  <dc:title/>
</cp:coreProperties>
</file>