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05.2025 г.№ 37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97 65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16 620,4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9 4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9 420,4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9 4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5 0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6 9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>
          <w:trHeight w:val="1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85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85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5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5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1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7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5 3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4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89 9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5 4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 6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4-25T12:52:00Z</cp:lastPrinted>
  <dcterms:modified xsi:type="dcterms:W3CDTF">2025-05-26T04:55:00Z</dcterms:modified>
  <cp:revision>723</cp:revision>
  <dc:subject/>
  <dc:title/>
</cp:coreProperties>
</file>