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28.04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8 апреля 2025 г.                          село Усть-Бюр                                                № 35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 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3 «Доходы бюджета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на 2025 год» читать в новой редакции согласно приложению № 2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1.5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5 к данному решению.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37:00Z</cp:lastPrinted>
  <dcterms:modified xsi:type="dcterms:W3CDTF">2025-04-29T02:37:00Z</dcterms:modified>
  <cp:revision>539</cp:revision>
  <dc:subject/>
  <dc:title/>
</cp:coreProperties>
</file>