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вета   депутат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сть-Бюрского сельсов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сть-Бюрский сельсовет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сть-Абака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спублики Хакас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 2024 год» от 28.04.2025г. № 34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ь-Абаканского района Республики Хакасия  за 2024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</w:rPr>
        <w:t>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425"/>
        <w:gridCol w:w="567"/>
        <w:gridCol w:w="1276"/>
        <w:gridCol w:w="567"/>
        <w:gridCol w:w="992"/>
        <w:gridCol w:w="1276"/>
        <w:gridCol w:w="17"/>
        <w:gridCol w:w="550"/>
      </w:tblGrid>
      <w:tr>
        <w:trPr>
          <w:trHeight w:val="19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 737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 735 339,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38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183 248,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,9</w:t>
            </w:r>
          </w:p>
        </w:tc>
      </w:tr>
      <w:tr>
        <w:trPr>
          <w:trHeight w:val="3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07 93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07 93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07 93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7 93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7 93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10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81 123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10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81 123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1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10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81 123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289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63 353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2 838,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3 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0 069,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 445,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602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922,7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602,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70500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,2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,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2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 067 800 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 190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2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2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0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8 617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0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8 617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5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 617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</w:tr>
      <w:tr>
        <w:trPr>
          <w:trHeight w:val="5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5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 617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2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2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8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276,0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 276,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23,9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23,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88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50 059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4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05 959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91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52 858,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91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52 858,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135 376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5 376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 072,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072,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100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22 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22 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22 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22 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22 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4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71 772,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703,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624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91 446,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7</w:t>
            </w:r>
          </w:p>
        </w:tc>
      </w:tr>
      <w:tr>
        <w:trPr>
          <w:trHeight w:val="2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 5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 5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 5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 5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5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82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49 945,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3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2 800,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3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2 800,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800,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800,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76 6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44 843,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76 6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44 843,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 709,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 709,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621,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621,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1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60 512,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1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60 512,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998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998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998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998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53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53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53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53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 76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716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16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336,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36,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46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911 977,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9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43 524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7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17 336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2</w:t>
            </w:r>
          </w:p>
        </w:tc>
      </w:tr>
      <w:tr>
        <w:trPr>
          <w:trHeight w:val="3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7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17 336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7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17 336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8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41 136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8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 026,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1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6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68 452,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0</w:t>
            </w:r>
          </w:p>
        </w:tc>
      </w:tr>
      <w:tr>
        <w:trPr>
          <w:trHeight w:val="10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1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 448,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 448,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 448,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 448,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813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813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486,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486,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486,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486,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26 661,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26 661,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26 661,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41 329,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 332,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</w:tr>
      <w:tr>
        <w:trPr>
          <w:trHeight w:val="2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61 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6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6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6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4-29T09:31:00Z</cp:lastPrinted>
  <dcterms:modified xsi:type="dcterms:W3CDTF">2025-04-29T02:31:00Z</dcterms:modified>
  <cp:revision>770</cp:revision>
  <dc:subject/>
  <dc:title/>
</cp:coreProperties>
</file>