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за 2024 год» от 28.04.2025г. № 34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117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за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276"/>
        <w:gridCol w:w="1275"/>
        <w:gridCol w:w="709"/>
      </w:tblGrid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 3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71 68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 7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6 95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 7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6 95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 0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6 12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2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 76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15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15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 60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65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65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 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1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60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60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03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93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93 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 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32 28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5-04-29T09:31:00Z</cp:lastPrinted>
  <dcterms:modified xsi:type="dcterms:W3CDTF">2025-04-29T02:31:00Z</dcterms:modified>
  <cp:revision>494</cp:revision>
  <dc:subject/>
  <dc:title>Приложение 2</dc:title>
</cp:coreProperties>
</file>