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71525" cy="771525"/>
                  <wp:effectExtent l="0" t="0" r="0" b="0"/>
                  <wp:docPr id="1" name="ࠅ⢘_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ࠅ⢘_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ВЕТ ДЕПУТАТОВ СЕЛЬСКОГО ПОСЕЛЕ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СТЬ-БЮРСКОГО СЕЛЬСОВЕТА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</w:rPr>
        <w:t xml:space="preserve">  </w:t>
      </w:r>
    </w:p>
    <w:p>
      <w:pPr>
        <w:pStyle w:val="Style16"/>
        <w:jc w:val="right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rFonts w:eastAsia="Times New Roman"/>
        </w:rPr>
        <w:t xml:space="preserve"> </w:t>
      </w:r>
      <w:r>
        <w:rPr/>
        <w:t>ПРОЕКТ</w:t>
      </w:r>
    </w:p>
    <w:p>
      <w:pPr>
        <w:pStyle w:val="Normal"/>
        <w:ind w:left="6379" w:hanging="0"/>
        <w:jc w:val="right"/>
        <w:rPr/>
      </w:pPr>
      <w:r>
        <w:rPr/>
      </w:r>
    </w:p>
    <w:p>
      <w:pPr>
        <w:pStyle w:val="Normal"/>
        <w:ind w:left="6237" w:hanging="623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Е Н И Е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от 28 апреля 2025г.              село Усть-Бюр                             №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/>
      </w:pPr>
      <w:r>
        <w:rPr>
          <w:b/>
          <w:i/>
          <w:sz w:val="26"/>
          <w:szCs w:val="26"/>
        </w:rPr>
        <w:t>Об утверждении отчета Главы Усть-Бюрского сельсовета                                   по решению вопросов местного значения за 2024 год</w:t>
      </w:r>
    </w:p>
    <w:p>
      <w:pPr>
        <w:pStyle w:val="Normal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ункта 5 статьи 36 Федерального Закона от 06.10.2003г.                     № 131-ФЗ «Об общих принципах организации местного самоуправления в Российской Федерации» (с последующими изменениями), в соответствии с пунктом 3 статьи 32, статьей 65 Устава сельского поселения Усть-Бюрского сельсовета, Совет депутатов сельского поселения Усть-Бюрского сельсовета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Отчет Главы Усть-Бюрского сельсовета по решению вопросов местного значения за 2024 год утвердить.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 Оценить работу Администрации по итогам работы за 2024 год на «хорошо».  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Отчет о работе Администрации по решению вопросов местного значения за 2024 год   разместить на официальном сайте администрации Усть-Бюрского сель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4. Контроль за исполнением данного решения возложить на заместителя председателя Совета депутатов Усть-Бюрского сельсовета Чешуину Л.Ф. </w:t>
      </w:r>
    </w:p>
    <w:p>
      <w:pPr>
        <w:pStyle w:val="Normal"/>
        <w:ind w:firstLine="709"/>
        <w:rPr/>
      </w:pPr>
      <w:r>
        <w:rPr>
          <w:sz w:val="26"/>
          <w:szCs w:val="26"/>
        </w:rPr>
        <w:t>5.  Решение вступает в силу со дня его принятия и подлежит опубликованию (обнародованию)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 xml:space="preserve">Гла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Усть-Бю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Усть-Абаканск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Республики Хакасия                                         Е.А.Харито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Отчет Главы Усть-Бюрского сельсовета 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по решению вопросов местного значения за 2024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00" w:type="pct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9"/>
      </w:tblGrid>
      <w:tr>
        <w:trPr/>
        <w:tc>
          <w:tcPr>
            <w:tcW w:w="97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</w:t>
            </w:r>
            <w:r>
              <w:rPr>
                <w:sz w:val="26"/>
                <w:szCs w:val="26"/>
              </w:rPr>
              <w:t>Уважаемые депутаты, жители поселения!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   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Остался позади 2024год. Справедливо будет отметить, что это был весьма непростой и напряженный год как для страны в целом, так и для нашего сельского поселения и всех граждан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     </w:t>
            </w:r>
            <w:r>
              <w:rPr>
                <w:sz w:val="26"/>
                <w:szCs w:val="26"/>
              </w:rPr>
              <w:t>На ежегодных отчетах перед населением о нашей работе с вами – оцениваем достигнутые результаты, выявляем существующие проблемы и определяем основные задачи и направления нашей деятельности за предшествующий период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     </w:t>
            </w:r>
            <w:r>
              <w:rPr>
                <w:sz w:val="26"/>
                <w:szCs w:val="26"/>
              </w:rPr>
              <w:t>Основные вопросы, которые всегда затрагиваются в ежегодных отчетах – формирование и исполнение бюджета поселения, благоустройство территории поселения, обеспечение жизнедеятельности, работа по предупреждению и ликвидации ЧС, обеспечение первичных мер безопасности, работа с обращениями граждан и другие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зрачность работы депутатов и администрации в соответствии с требованиями законодательства отражается на официальном сайте муниципального образования в сети Интернет, а также в соцсетях «ВКонтакте», «Одноклассники». Администрация работает в системе Госпаблики. Здесь вы можете ознакомиться с событиями в жизни поселения узнать о достигнутых результатах и возникших проблемах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деюсь, что все эти ресурсы позволяют нам сделать работу Администрации более понятной и открыто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жде чем перейти к подведению итогов нашей работы позвольте остановиться на некоторых наиболее важных данных:    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2.2022 г. наш президент Владимир Владимирович Путин принял непростое решение о начале Специальной операции на территории сопредельного государств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21 сентября в Российской Федерации объявлена частичная мобилизация граждан для участия в специальной военной операц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ши земляки также участвуют в СВО, защищая нашу с вами свободу и независимость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 федеральном, региональном, и местном уровне предусмотрены меры социальной поддержки семей участников СВО. Депутатами Усть-Бюрского сельского поселения принято решение об освобождении от уплаты земельного налога в отношении земельных участков, не используемых в предпринимательской деятельности, приобретенные для ведения личного подсобного хозяйства, от уплаты налога на имущество физических лиц. Оказываются возможные меры поддержки, в виде информационной и консультационной помощи как участникам СВО, так и их семьям.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 наше маленькое сельское поселение поддерживает большое общее дело для народа - помощь солдатам.  Педагогами, учащимися МБОУ «Усть-Бюрская СОШ», родителями плетутся маскировочные сети (за 2024 год 151 штука), вяжутся носки, изготавливаются окопные свечи (96 шт). Активными жителями нашего поселения, Администрацией Усть-Бюрского сельсовета, МКУ «Усть-Бюрский СДК», ТОСами, Советом ветеранов, Женсоветом систематически передаются продукты питания, одеяла, медикаменты, носки, перчатки в Народный фронт г. Абакан.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пасибо огромное всем, кто приложил к этому свою доброту, заботу, кто поддержал и продолжает поддерживать наших военнослужащи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большому сожалению, у нас есть и потери. С началом военной операции погибли десять жителей нашего поселения, есть ранения и контузии. Но наши ребята продолжают с честью нести военную службу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 в продолжении темы хочу немного сказать о военно-учетной политике в нашем поселении. Всего на первичном воинском учете в Усть-Бюрском сельском поселении состоит 398 человек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фицеры запаса – 3 чел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порщики, сержанты, женщины, рядовые - 362 че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лежащие призыву – 33 чел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Российскую Армию ушли служить в 2024г.- 5 человек, 5 чел. зачислены в запас по состоянию здоровь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 xml:space="preserve">Территория Усть-Бюрского сельского поселения входит в состав Усть-Абаканского муниципального района. Общая площадь поселения осталась неизменной и составляет 268880 га.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>Численность населения по состоянию на 01.01.2025 года составляет 1816 человек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На территории проживают 22,3% пенсионеров (406 чел.); 25,7% детей и подростков в возрасте до 18 лет (468 чел.), 51,2 % трудоспособного населения (930 чел.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ля оказания населению разных социальных услуг в 2024 году на территории с.Усть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р функционировали муниципальные и казенные учрежд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казанием образовательных услуг занималась МБОУ «Усть-Бюрская СОШ». В 2023/2024 учебном году обучались 220 школьников. В первый класс в 2024 году зачислены 21 ребенок. Девятый класс окончили 31 чел. В 10-ом классе продолжили обучение 4 чел. В 11-ом классе обучалось 3 человек, из них по итогам года 1 золотая медаль.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тский сад «Ёлочка» в 2024 году посещали 57 детей. Очередь в дошкольное учреждение отсутствовала. Функционировали 2 группы общеразвивающей направленности, 1 группа кратковременного пребывания. Родительская плата составляла на конец года 2220 руб. (2112 руб.). Не охвачены организованным воспитанием 23 ребенка, из них 3 по предшкольной подготовк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Оказанием библиотечных услуг занималась в 2024 году сельская библиотека, в штате которой работали два библиотекаря.  Число читателей в Усть-Бюрской сельской библиотеке составило 1033 чел.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 xml:space="preserve">В 2023 году в </w:t>
            </w:r>
            <w:r>
              <w:rPr>
                <w:b/>
                <w:bCs/>
                <w:sz w:val="26"/>
                <w:szCs w:val="26"/>
              </w:rPr>
              <w:t>Библиотечный фонд поступили 88 экз. книг на сумму 41987 руб.00 коп.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 Фонд библиотеки на 01.01.2025 г. 14535 экз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оличество массовых мероприятий – 178 (131). Дополнительно в течение года оказывалась помощь населению в Центре общественного доступа.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Оказанием медицинских услуг занималась Усть-Бюрская амбулатория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здании врачебной амбулатории площадью 229 кв.м. имеются кабинеты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приема взрослого и детского населения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цедурный кабинет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вивочной кабинет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алата дневного пребывания на 2 койк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мотровой кабинет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убной кабинет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птечный пунк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В здании автономное теплоснабжение, центральное водоснабжение, дизельная установ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Врачебная амбулатория оснащена в полном объёме медицинским оборудованием, медицинской мебелью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диус обслуживания населения 3км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амбулатории работают 4 медицинских работника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iCs/>
                <w:sz w:val="26"/>
                <w:szCs w:val="26"/>
              </w:rPr>
              <w:t xml:space="preserve"> фельдшер</w:t>
            </w:r>
            <w:r>
              <w:rPr>
                <w:sz w:val="26"/>
                <w:szCs w:val="26"/>
              </w:rPr>
              <w:t xml:space="preserve"> ведущий самостоятельный прием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 медицинские сестры овп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убной врач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чий персонал: 1 уборщица, 1 водитель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Обслуживаемое население составляет   1665 человек:     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ти от 0-17лет   364 человека, в т.ч от 0 до 3лет    35 дет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зрослое население 1301 человек, в том числе трудоспособное население 947 человек, старше трудоспособного возраста 354 человек.  Женщин 671 человек, мужчин 630 человек.   Женщин фертильного возраста 415 человек.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Федеральных льготников    125, региональных 5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сть-Бюрская амбулатория является филиалом ГБУЗ РХ «Усть-Абаканская районная больница».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sz w:val="26"/>
                <w:szCs w:val="26"/>
              </w:rPr>
              <w:t xml:space="preserve">Структура ОМСУ Усть-Бюрского сельсовета в 2024 году не изменилась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едставительным органом власти является Совет депутатов сельского посе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Усть-Бюрского сельсовета.  В Совете депутатов четвертого созыва 11 депутатск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мандато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Спецификой работы Совета </w:t>
            </w:r>
            <w:r>
              <w:rPr>
                <w:sz w:val="26"/>
                <w:szCs w:val="26"/>
              </w:rPr>
              <w:t>депутатов является разработка и принятие нормативно-правовых актов, обеспечивающих развитие экономики и социальной политики, являющихся основой эффективной жизнедеятельности жителей поселения. Основной формой работы Совета депутатов сельского поселения Усть-Бюрского сельсовета являются сессии, которые обычно проводятся согласно утвержденному на календарный год плану работ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В 2024 году проведено 12 сессий Совета депутатов</w:t>
            </w:r>
            <w:r>
              <w:rPr>
                <w:sz w:val="26"/>
                <w:szCs w:val="26"/>
              </w:rPr>
              <w:t>, на которых было рассмотрено 83 вопроса и приняты по ним решения.  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 истекший год основными рассмотренными депутатами вопросами являются: отчёт о деятельности главы администрации и деятельности администрации поселения, утверждение бюджета на очередной финансовый год и изменения в него, изменения в устав поселения, изменения в решение о земельном и имущественном налоге физических лиц и другие важные вопросы местного значения.     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  </w:t>
            </w:r>
            <w:r>
              <w:rPr>
                <w:sz w:val="26"/>
                <w:szCs w:val="26"/>
              </w:rPr>
              <w:t>Все проекты нормативных правовых актов Света депутатов сельского поселения Усть-Бюрского сельсовета и администрации поселения, направлялись в прокуратуру Усть-Абаканского муниципального района, для прохождения антикоррупционной экспертизы. За 2024 год в прокуратуру направлено 83 проекта, коррупционной составляющей в которых, не выявлено. Каждому вопросу давались оценки, принимались соответствующие решения.   В течение 2024 года 2 раза были внесены изменения в Устав МО Усть-Бюрский сельсовет.  Рассмотрены и удовлетворены 6 представлений, 12 протестов прокурора, даны ответы на 49 запросов, рассмотрено 4 предложения, получено 2 предостережени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 последние годы в связи с приходом в нашу жизнь Интернета значительно увеличился объем работы специалистов. Помимо бумажной документации необходимо всю информацию размещать на сайте, вносить сведения во многие появившиеся автоматизированные информационные системы /АИС/ Администрация поселения продолжает работу с программой «Федеральная информационная адресная система» /ФИАС/, которая служит для упорядочения адресной части поселения. Кроме того, специалисты активно работают с сайтом Росреестра по РХ, ГИС ЖКХ, СКДФ, Дело-веб, Электронная похозяйственная книга, ГИС УТКО, ЕРВК, мониторинг, платформа государственных сервисов, ССТУ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ля удобства жителей в администрации по отдельному графику с 2024 года работает специалист МФЦ Усть-Абаканского района, который оказывает помощь в оформлении документов на выдачу и замену паспорта, регистрацию по месту жительства, оформлению пособий и социальных выплат, а также услуги по пенсионному фонду, регистрации граждан на Госуслугах и многое другое. За 2024 год работниками МФЦ оказано 297 услуг, дополнительно к этому специалистами администрации за 2024 год оказано населению 657 услуг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b/>
                <w:bCs/>
                <w:sz w:val="26"/>
                <w:szCs w:val="26"/>
              </w:rPr>
              <w:t>Социальная сфера и помощ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 2024 году на территории Усть-Бюрского сельсовета 285 человек от общей численности населения муниципального образования получали социальную поддержку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ногодетные семьи- 58 семья (212 чел.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емьи с детьми -инвалидами- 6 (13 чел.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атели ежемесячного пособия на ребенка- 21 семей (49 детей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инвалиды 1,2,3 групп – 74 челове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ившие материальную помощь -2, на сумму-40000,00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соц. контракт -6 чел.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За 2024 год родилось 10 (13) дете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иболее востребованной формой социального обслуживания граждан пожилого возраста и инвалидов является предоставление социально-бытовых услуг. В отделении социального обслуживания на территории поселения работает 2 социальных работника у которых на обслуживании 24 человека. Самыми востребованными услугами остаются: покупка и доставка продуктов на дом, помощь в приготовлении еды, оплата услуг ЖКХ, предоставление гигиенических услуг, уборка жилого помещения, работа на приусадебном участке, уборка дворовой территории.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рамках нормотворческой деятельности Администрацией сельского поселения Усть-Бюрского сельсовета за отчетный период издано 119 постановлений, 65 распоряжений по основной деятельности, 77 распоряжения по личному составу. В соответствии с действующим законодательством на администрацию возложены также государственные полномочия по совершению нотариальных действий. За отчетный год было совершено 31 нотариальное действие /выдача доверенностей/. Все доверенности размещены на портале Федеральной нотариальной палаты. За совершение нотариальных действий получено госпошлины в размере 900  рубле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 отчетный период поведено 7 встреч с жителями поселения, основной задачей проведения встреч являлось доведение до сведения жителей отчета главы о проделанной работе, о необходимости своевременной уплаты имущественных налогов и погашению недоимки, о необходимости оформления прав собственности на недвижимое имущество и другие вопросы касающиеся жизнеобеспечения населения. Встречи проводились в форме открытого диалога, где жители могли напрямую обратиться к главе поселения и задать интересующие вопросы. 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бота с письменными обращениями граждан является одной из приоритетных направлений деятельности администрации.  За отчетный период в администрацию поселения поступило 3 письменных обращения граждан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был организован прием граждан главой и руководителями управлений Усть-Абаканского муниципального района 4 раза. По всем поступившим обращениям проведены проверки и даны ответы по существу вопрос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поступивших вопросов показал, что население особенно волнуют острые проблемы, связанные со сферой ЖКХ: это аварийное состояние дорог, аварийное состояние электросетей, водоснабжение, пастьба скот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никами администрации приняты в работу и исполнено 657 обращений жителей села по разным направления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вопросов местного значения стоят на особом контроле главы Усть-Бюрского сельсовета и главы Усть-Абаканского муниципального район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ы признательны каждому за конструктивные замечания и предложения. 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Администрации поселения принимаются все необходимые меры по совершенствованию условий процедур и механизмов муниципальных закупок в соответствии с антикоррупционным стандартом. В 2024 году   заключено 85 договоров и муниципальных контрактов. Все контракты заключались по ФЗ-44 «О контрактной системе в сфере закупок, товаров, услуг для обеспечения государственных и муниципальных услуг»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Экономика и финанс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ходя к отчету об исполнении бюджета поселения за 2024 год, могу сообщить следующе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рмирование бюджета – наиболее важный и сложный вопрос в рамках реализации полномочий. Реализация полномочий органов местного самоуправления в полной мере зависит от обеспечения финансами. Бюджет же поселения является дотационны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юджет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2024 год был утвержден в сумме 18873,4 тыс.руб., с учетом изменений (14 раз в течении года вносились изменения по доходной и расходной части бюджета) бюджет на конец 2024 года план составил 18989,7 тыс.руб. по доходам и 20737,7 тыс. руб. по расходам. Дополнительно в течении года увеличены безвозмездные поступления из бюджета Усть-Абаканского района на 126,0 тыс.руб. (26,0 тыс.руб. опашка территории, 100,0 тыс.руб. на приобретение настольных спортивных игр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юджет поселения исполнен по доходам на 97,6% (в 2023г. – 101,5%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н поступления собственных доходов выполнен на 107,1% (при плане 2121,3 тыс.руб. поступило 2271,7 тыс.руб.). В общем объеме доходов бюджета собственные доходы составили 12,3%. Приоритетным направлением остается работа по повышению доходной части бюджета через налоги. В структуре собственных доходов наибольший удельный вес занимают налоговые доходы (81,3%) и составляют 1846,0 тыс.руб. Бюджетные назначения по налоговым доходам исполнены на 107,4 % (план 1711,9  тыс.руб.). Неналоговые доходы исполнены на 104% и составляют 425,7 тыс.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й помощи из бюджета РФ, Республики Хакасия и района получено 16260,6 тыс. руб. (план 16868,4 тыс.руб.), что составило 96,4 % исполнения (не поступили субсидии из бюджета РХ ликвидация несанкционированной свалки 604,5 тыс.руб.; обеспечение интернета 3,6 тыс.руб.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юджет поселения по расходам исполнен на 90,3 % (план 20737,7 тыс.руб., факт 18735,3 тыс.руб.). Объем неисполненных назначений в 2024 году составил 2002,4 тыс.руб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Расходы на оплату труда с начислениями составляют 58,3</w:t>
            </w:r>
            <w:r>
              <w:rPr>
                <w:b/>
                <w:sz w:val="26"/>
                <w:szCs w:val="26"/>
              </w:rPr>
              <w:t xml:space="preserve"> %</w:t>
            </w:r>
            <w:r>
              <w:rPr>
                <w:sz w:val="26"/>
                <w:szCs w:val="26"/>
              </w:rPr>
              <w:t xml:space="preserve"> в общих расходах бюджета (в 2023г. – 57,2 %), приобретение услуг </w:t>
            </w:r>
            <w:r>
              <w:rPr>
                <w:b/>
                <w:sz w:val="26"/>
                <w:szCs w:val="26"/>
              </w:rPr>
              <w:t xml:space="preserve">23,8 % </w:t>
            </w:r>
            <w:r>
              <w:rPr>
                <w:sz w:val="26"/>
                <w:szCs w:val="26"/>
              </w:rPr>
              <w:t>(в 2023г. – 27 %), социальное обеспечение  3</w:t>
            </w:r>
            <w:r>
              <w:rPr>
                <w:b/>
                <w:sz w:val="26"/>
                <w:szCs w:val="26"/>
              </w:rPr>
              <w:t xml:space="preserve">,5% </w:t>
            </w:r>
            <w:r>
              <w:rPr>
                <w:sz w:val="26"/>
                <w:szCs w:val="26"/>
              </w:rPr>
              <w:t xml:space="preserve">(в 2023г. – 3,8%)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ля расходов в общем объеме бюджета по направлениям приходится:                                         - на культуру </w:t>
            </w:r>
            <w:r>
              <w:rPr>
                <w:b/>
                <w:sz w:val="26"/>
                <w:szCs w:val="26"/>
              </w:rPr>
              <w:t xml:space="preserve">26,2% </w:t>
            </w:r>
            <w:r>
              <w:rPr>
                <w:sz w:val="26"/>
                <w:szCs w:val="26"/>
              </w:rPr>
              <w:t>(в 2023г. – 28,6%)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;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на общегосударственные вопросы </w:t>
            </w:r>
            <w:r>
              <w:rPr>
                <w:b/>
                <w:sz w:val="26"/>
                <w:szCs w:val="26"/>
              </w:rPr>
              <w:t xml:space="preserve">27,7% </w:t>
            </w:r>
            <w:r>
              <w:rPr>
                <w:sz w:val="26"/>
                <w:szCs w:val="26"/>
              </w:rPr>
              <w:t xml:space="preserve">(в 2023г. – 29,9%)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 на жилищно-коммунальное хозяйство  </w:t>
            </w:r>
            <w:r>
              <w:rPr>
                <w:b/>
                <w:sz w:val="26"/>
                <w:szCs w:val="26"/>
              </w:rPr>
              <w:t xml:space="preserve">13,8 % </w:t>
            </w:r>
            <w:r>
              <w:rPr>
                <w:sz w:val="26"/>
                <w:szCs w:val="26"/>
              </w:rPr>
              <w:t>(в 2023г. – 11,4%)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на национальную оборону (ВУС) </w:t>
            </w:r>
            <w:r>
              <w:rPr>
                <w:b/>
                <w:bCs/>
                <w:sz w:val="26"/>
                <w:szCs w:val="26"/>
              </w:rPr>
              <w:t xml:space="preserve">1,2 %;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- на национальную экономику </w:t>
            </w:r>
            <w:r>
              <w:rPr>
                <w:b/>
                <w:sz w:val="26"/>
                <w:szCs w:val="26"/>
              </w:rPr>
              <w:t>14,5 %</w:t>
            </w:r>
            <w:r>
              <w:rPr>
                <w:sz w:val="26"/>
                <w:szCs w:val="26"/>
              </w:rPr>
              <w:t xml:space="preserve">;                                                                                                          - на национальную безопасность и правоохранительную деятельность </w:t>
            </w:r>
            <w:r>
              <w:rPr>
                <w:b/>
                <w:sz w:val="26"/>
                <w:szCs w:val="26"/>
              </w:rPr>
              <w:t>12,6 %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социальную политику 3,5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 физическую культуру и спорт 0,3%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Бюджет на 2024 год – программно-ориентированный. В течение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ализовывались 24 муниципальные программы, в том числе с финансовы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м 16. На исполнение мероприятий по данным программам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зрасходовано </w:t>
            </w:r>
            <w:r>
              <w:rPr>
                <w:b/>
                <w:sz w:val="26"/>
                <w:szCs w:val="26"/>
              </w:rPr>
              <w:t>11333,6 тыс.руб.</w:t>
            </w:r>
            <w:r>
              <w:rPr>
                <w:sz w:val="26"/>
                <w:szCs w:val="26"/>
              </w:rPr>
              <w:t xml:space="preserve">, что составляет </w:t>
            </w:r>
            <w:r>
              <w:rPr>
                <w:b/>
                <w:sz w:val="26"/>
                <w:szCs w:val="26"/>
              </w:rPr>
              <w:t>60,5 %</w:t>
            </w:r>
            <w:r>
              <w:rPr>
                <w:sz w:val="26"/>
                <w:szCs w:val="26"/>
              </w:rPr>
              <w:t xml:space="preserve"> в общих расходах бюдже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2023г. – 61,3 %). Основные направления в МП – обеспечение пожарно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безопасности, профилактика правонарушений, благоустройство, развитие культуры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муниципального имущества и другое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редиторская задолженность по состоянию на 01.01.2025 составила 607,9 тыс.руб</w:t>
            </w:r>
            <w:r>
              <w:rPr>
                <w:b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 ликвидация несанкционированной свалки 604,5 тыс.руб.; обеспечение интернета 3,6 тыс.руб.).             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  </w:t>
            </w:r>
            <w:r>
              <w:rPr>
                <w:sz w:val="26"/>
                <w:szCs w:val="26"/>
              </w:rPr>
              <w:t>Главной целью проводимой нами бюджетной политики является улучшение условий жизни населения территории, выполнении социальных обязательств перед гражданами, предоставление качественных муниципальных услуг на основе целей и задач, определенных Указами Президента Российской Федерации и на основе наращивания собственной доходной базы бюджета и повышения эффективности расходов.    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пециалистами администрации оказывается помощь гражданам по вопросу государственной регистрации ранее возникших прав на объекты недвижимости в соответствии с положениями ст. 69 Федерального закона от 13.07.2015 № 218-ФЗ «О государственной регистрации недвижимости» и  о возможности оформления в упрощенном порядке прав граждан на отдельные объекты недвижимого имущества, установленном Федеральным законом от 30.06.2006 № 93-ФЗ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Результат проведенной работы за 2024год: выдано 205 выписок из ЕГРН об основных характеристиках и зарегистрированных правах на объекты недвижимости; выдано 22 выписки из ЕГРН о правах отдельного лица на имеющееся у него объект недвижимости.   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кже Администрация поселения оказывает помощь гражданам, в виде выдачи справок о ведении ЛПХ на льготы, субсидии, печное отопление. Так за 2024 года было выдано 422 различных справок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поминаем, что с 1 января 2024 года вступил в силу приказ Минсельхоза России  от 27 сентября 2022 г. № 629 «Об утверждении формы и порядка ведения  похозяйственных книг», устанавливающий, что учет личных подсобных хозяйств осуществляется в книгах в электронной форме с использованием подсистемы «Электронная похозяйственная книга» (ЭПК), (похозяйственные книги на бумажных носителях отменены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бор сведений о ЛПХ по состоянию на 1 января, осуществляется путем сплошного обхода личных подсобных хозяйств до 15 февраля. В настоящее время специалистами администрации проводится работа по перезакладке электронных похозяйственных книг на 2025год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кже прошу обратить внимание, что записи в ЭПК осуществляются на основании сведений, предоставляемых на добровольной основе гражданами, ведущими личное подсобное хозяйство, и только при наличии письменного согласи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отсутствии письменного согласия, лицевой счет хозяйства не открывается, в связи, с чем в получении выписки, либо справки из ЭПК необходимой для оформления субсидий, льгот и т.п., будет отказан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Благоустройств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дним из самых актуальных вопросов был и остается вопрос благоустройства села. Для его решения необходимо достаточное финансирование. Любой человек, приезжающий в сельское поселение, прежде всего, обращает внимание на чистоту и порядок, состояние дорог, освещение и общий вид. Проблема благоустройства – это не только финансы, но и человеческий фактор. Казалось, что может быть проще, мы все жители одного сельского поселения, любим и хотим, чтобы у нас в селе было еще лучше, чище. Кто-то борется за чистоту и порядок, вкладывая свой труд и средства, а кто – то надеется, что им обязаны и должны и продолжают плодить мусор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 рамках благоустройства территории поселения в течение 2024 году силами администрации, работников учреждения культуры, школы, больницы, ветучастка, лесничества, пожарной части, ТОСАми, неравнодушными жителями поселения проводились субботники по уборке территорий кладбища, памятника погибшим воинам ВОВ, местом отдыха у воды, детских игровых площадок, обочин дорог расположенных на территории Усть-Бюрского  сельского поселения. 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целях контроля за соблюдением Правил благоустройства должностными лицами Администрации поселения в текущем году составлено 6 протоколов об административных правонарушениях из них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 6 за нарушение правил содержания домашних животных и птицы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мае месяце 2024 года в целях борьбы с переносчиками природно - очаговых инфекций и эпидемиологического благополучия населения проведена противоклещевая обработка   территории поселения на площади 5,5 га. Стоимость затрат составляет: 33000,00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а работа по обустройству территории возле обелиска, стоимость затрат 535,1 тыс.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готовление вывески на обелиск, 7,3 тыс.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обретение и установка информационных стендов участникам СВО – 137,4 тыс.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 ремонт спортивной комнаты, затраты составили 672,2 тыс.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 ремонт автобусной остановки, затраты составили 8,7 тыс.руб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ажным направлением благоустройства поселения является восстановление и содержание уличного освещения. Приобретаются энергосберегающие лампы, основное преимущество которых заключается в высокой светоотдаче и минимальном расходовании электроэнергии. Внедрение энергосберегающих технологий в уличное освещение позволяет не только экономить средства, но и улучшить режим уличного освещения. В 2024 году на оплату за потребленную электроэнергию уличного освещения было израсходовано 580,4 тыс. рублей, на восстановление неработающих светоточек и замену устаревших светильников на более энергоэффективные из местного бюджета было израсходовано 71,2 тыс. рублей. Объем выполненных работ по обслуживанию уличного освещения следующий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      </w:t>
            </w:r>
            <w:r>
              <w:rPr>
                <w:sz w:val="26"/>
                <w:szCs w:val="26"/>
              </w:rPr>
              <w:t xml:space="preserve">-замена автомата -3 шт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     </w:t>
            </w:r>
            <w:r>
              <w:rPr>
                <w:sz w:val="26"/>
                <w:szCs w:val="26"/>
              </w:rPr>
              <w:t>-замена ламп-47 шт (23 дрл;23 светодиодных; 1 Днат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     </w:t>
            </w:r>
            <w:r>
              <w:rPr>
                <w:sz w:val="26"/>
                <w:szCs w:val="26"/>
              </w:rPr>
              <w:t>-замена таймера времени-2ш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шу территорию обслуживает Сетевая Компания Сибири, в 2024 году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Провели испытания и ввели в работу трансформатор ТМ-35/10кВа-2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или реконструкцию оборудования 2-й секции ЗРУ-10кВ, п/с №4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становили трансформаторы то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становили трансформаторы напряж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становили трансфоматор собственных нужд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выполнили реконструкцию установки предохранителей 35кВ 1 и 2 секций п/с№4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е работы повысили надежность в обеспечении подачи эл.энергии населени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или замену деревянных опор ВЛ-10кВ, фидер №46-01 от п/с до МТП-46-01-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нционная» на ж/б опор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или замену деревянных опор ВЛ-10кВ, фид. №46-03 от оп.№27 до оп.№32-16 МТП-46-03-03 «Кирпичная» на ж/б опоры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олнили замену провода А-50 на СИП-4х70 с оп.№1 до оп.№15 в районе школы, фидер№1, МТП-46-01-02 «Станционная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или замену провода А-25 на СИП-4х35 с опоры №19-7-2 до опоры №19-7-6 п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тепная, фидер №1, МТП-46-01-02 «Станционная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или замену провода А-25 на СИП-4х50, фидер№2, МТП-46-03-04 «Ленина» д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ого садика с выносом опоры с территор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ывали помощь в предоставлении автовышки для ремонтных работ по уличном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ещению и другим производственным нужда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ация доведена до вашего сведения согласно справки предоставленной начальником РЭС-2.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целях безопасности и организации дорожного движения (полномочия по дорогам в 2024 году были переданы в Усть-Абаканский муниципальный район)    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территории Усть-Бюрского сельского поселения в 2024 году проведен капитальный ремонт автомобильной дороги ул. Школьная (625 метров) затраты составили 2086,1 тыс.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частичный ремонт автомобильной дороги по ул. Терешковой (330 метров) затраты составили1876,9 тыс.руб.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изводилась очистка от снега, подсыпка дорожного полотна 170,5 тыс.руб.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нанесение вновь и восстановление изношенной горизонтальной разметки 248,1 тыс.руб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ТК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 2024 году проведены совместные работы с Управлением природных ресурсов, охраны окружающей среды, сельского хозяйства и продовольствия администрации Усть-Абаканского муниципального района по ликвидации несанкционированной свалки за кладбищем, с территории свалки вывезено 7194 куб.м. мусора на сумму 6693,7 тыс.руб. Продолжая свой доклад по вопросам благоустройства поселения сообщаю, в 2024 году, как и в предыдущем вывоз ТКО осуществляется за пределы поселения. У нас не должно быть несанкционированных свалок, для этого у нас имеется 25 мусорных площадок, на которых установлены 33 мусорных бака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Задача реформирования обращения с твердыми коммунальными отходами, уже долгое время является предметом особого внимания на всех уровнях власти. И этот вопрос в поселении, является самым наболевшим. Региональный оператор Аэросити-2000 постоянно нарушал график вывоза ТКО. Администрация поселения неоднократно обращалась в прокуратуру, администрацию района, непосредственно к региональному оператору Аэросити-2000 по неудовлетворительному сбору мусора.  «Аэросити-2000» лишен статуса регионального оператора по обращению с твердыми коммунальными отходами и с 01.10.2024 года статус регионального оператора по обращению с твердыми коммунальными отходами в нашей территориальной зоне присвоен АО «Экопарк». У нашего населения имеется большая задолженность перед «Аэросити-2000» за оказанную услугу по вывозу ТКО, потому прошу оплатить услугу.  Еще раз обращаюсь к вам с просьбой не складировать негабаритный мусор, ветки и ботву с огородов на площадки.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Культу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шение проблем организации досуга населения и приобщения жителей поселения к творчеству, культурному развитию направлена работа сельского Дома культуры и Сельской библиотеки. Работники Дома культуры стараются участвовать во всех проводимых районных мероприятиях и конкурсах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2024 году коллектив дома культуры провели мероприятия ко Дню защитников Отечества, Дню 8 марта, Битва хоров, Дню Победы, день защиты детей, Дню независимости России, Дню памяти и скорби, День села, приняли участие в праздновании 100-летия Усть-Абаканского района, прошли мероприятия, посвящённые дню пожилого человека, прошли праздничные концертные программы, посвященные Дню Матери. Также большое внимание уделялось патриотической теме. За многие годы работы культработниками накоплен опыт работы с детьми и подростками, изучение которого, позволяет проследить не только процесс их становления и развития, но и выяснить традиции клубной работы с детьми. Развитие творческого потенциала детей и подростков, воспитание   музыкального и художественно-эстетического вкуса проходит как в процессе занятий в кружках данного направления, так и в результате участия в межпоселковых и районных мероприятиях. Для детей и подростков работают 13 клубных формирован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анному направлению проводятся такие формы мероприятий, как детские праздники, показ мультфильмов, викторины, познавательные и развлекательные программы, мастер-классы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ля организации досуга детей на летних каникулах при доме культуры работает летняя площадка. Кроме проведения традиционных мероприятий, работники ДК оказывали содействие Усть-Бюрской средней школе в организации досуга детей летом в пришкольном оздоровительном лагер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 содержание подведомственного учреждения культуры из бюджета поселения выделено — 2543,5 тыс.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правлены в т.ч.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На оплату труда — 1441,1 тыс.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 содержание СДК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926,0 тыс.руб., в т.ч. э/энергия 245,3 тыс.руб.; уголь 402,3 тыс.руб.; приобретение настольных игр 126,2 тыс.руб. 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u w:val="single"/>
              </w:rPr>
              <w:t>Основными задачами 2025 года являются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полномочий согласно ст. 14 131- ФЗ «Об общих принципах организации местного самоуправления в РФ», в рамках бюджета поселения на 2025год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доходной части бюджета в 2025 год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ание правопорядка на территории муниципального образов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о благоустройству территории поселени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нятие первоочередных мер по сохранению окружающей среды и по предупреждению ЧС, выполнение мероприятий по ГО в соответствии с действующим законодательство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одя итог выступления позвольте сказать слова благодарности главе Усть-Абаканского муниципального района Е.В.Егоровой, депутатам и всем работникам администрации сельского поселения, руководителям, предпринимателям, работникам учреждений села, всем неравнодушным жителям за слаженную работ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всеми цифрами лежит большой труд людей. Без вашего участия мало что можно было бы сделать, давайте по-хозяйски относится ко всему что имее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Я благодарна всем, кто имеет активную жизненную позицию, кто своим участием помогает создавать более комфортную жизнь для наших жителей.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Уважаемые жители. Переходя к заключетельной части своего доклада, хотелось бы отметить, что наступивший 2025 год пройдет под знаком 80-летия Великой Победы. В связи с этим Президент Российской Федерации Владимир Путин объявил 2025 год Годом защитника Отечества в честь героев и участников специальной военной операции, в память о подвигах всех наших предков, сражавшихся в разные исторические периоды за Родину во славу наших отцов, дедов, прадедов, сокрушивших врага. Наша задача — сохранить память о подвиге народа, который своим единством и сплочённостью, трудолюбием и самоотверженностью, но прежде всего невероятной любовью к Родине обеспечил мир, свободу и независимость новым поколениям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    </w:t>
      </w:r>
      <w:r>
        <w:rPr>
          <w:sz w:val="26"/>
          <w:szCs w:val="26"/>
        </w:rPr>
        <w:t>И в заключении я хотела бы сказать: самое ценное, что есть в нашей жизни — это мир, здоровье, спокойствие и стабильно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Желаю всем крепкого здоровья, семейного благополучия, чистого мирного неба и удачи во все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пасибо.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</w:rPr>
        <w:t xml:space="preserve">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560" w:right="9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T Sans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l">
    <w:name w:val="hl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uto" w:line="276" w:before="0" w:after="200"/>
      <w:textAlignment w:val="baseline"/>
    </w:pPr>
    <w:rPr>
      <w:rFonts w:ascii="PT Sans" w:hAnsi="PT Sans" w:eastAsia="PT Sans" w:cs="Noto Sans Devanagari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300" w:after="0"/>
      <w:ind w:hanging="3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6:38:00Z</dcterms:created>
  <dc:creator>1</dc:creator>
  <dc:description/>
  <cp:keywords/>
  <dc:language>en-US</dc:language>
  <cp:lastModifiedBy>Бюр Усть</cp:lastModifiedBy>
  <cp:lastPrinted>2025-04-23T14:06:00Z</cp:lastPrinted>
  <dcterms:modified xsi:type="dcterms:W3CDTF">2025-04-23T07:51:00Z</dcterms:modified>
  <cp:revision>107</cp:revision>
  <dc:subject/>
  <dc:title/>
</cp:coreProperties>
</file>