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Совета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Усть-Бюр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сть-Бюрский сельсов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Усть-Абак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еспублики Хакас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за 2024 год»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117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за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276"/>
        <w:gridCol w:w="1275"/>
        <w:gridCol w:w="709"/>
      </w:tblGrid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 3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71 68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 7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6 95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 7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96 95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 00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6 12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2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 76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15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15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2 60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 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65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65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 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1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 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14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60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60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03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93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 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93 4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60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 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32 28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</cp:lastModifiedBy>
  <cp:lastPrinted>2024-12-20T11:45:00Z</cp:lastPrinted>
  <dcterms:modified xsi:type="dcterms:W3CDTF">2025-03-24T08:06:00Z</dcterms:modified>
  <cp:revision>492</cp:revision>
  <dc:subject/>
  <dc:title>Приложение 2</dc:title>
</cp:coreProperties>
</file>