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 2024 год»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ь-Абаканского района Республики Хакасия  за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</w:rPr>
        <w:t>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25"/>
        <w:gridCol w:w="567"/>
        <w:gridCol w:w="1276"/>
        <w:gridCol w:w="567"/>
        <w:gridCol w:w="992"/>
        <w:gridCol w:w="1276"/>
        <w:gridCol w:w="17"/>
        <w:gridCol w:w="550"/>
      </w:tblGrid>
      <w:tr>
        <w:trPr>
          <w:trHeight w:val="19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737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735 339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38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83 248,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9</w:t>
            </w:r>
          </w:p>
        </w:tc>
      </w:tr>
      <w:tr>
        <w:trPr>
          <w:trHeight w:val="3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7 93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1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81 12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89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63 353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2 838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3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0 069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445,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602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22,7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602,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050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2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 067 800 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 190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8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8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</w:tr>
      <w:tr>
        <w:trPr>
          <w:trHeight w:val="5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5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617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8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76,0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 276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23,9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23,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88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50 059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4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05 959,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52 858,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91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52 858,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35 37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5 37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072,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072,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00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722 4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71 772,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 703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24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91 446,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7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5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82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9 945,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 9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800,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4 843,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76 6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44 843,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 709,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2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 709,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2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4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621,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0 512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60 512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998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5 59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53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 7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716,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16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336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36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6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11 977,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89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43 524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7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36,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1 136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 026,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1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6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8 452,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0</w:t>
            </w:r>
          </w:p>
        </w:tc>
      </w:tr>
      <w:tr>
        <w:trPr>
          <w:trHeight w:val="1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0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1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 448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813,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486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6 66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41 329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332,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48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</cp:lastModifiedBy>
  <cp:lastPrinted>2025-03-25T08:36:00Z</cp:lastPrinted>
  <dcterms:modified xsi:type="dcterms:W3CDTF">2025-03-25T08:00:00Z</dcterms:modified>
  <cp:revision>768</cp:revision>
  <dc:subject/>
  <dc:title/>
</cp:coreProperties>
</file>