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239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  <w:t>РОССИЯ ФЕДЕРАЦИЯЗЫ</w:t>
        <w:tab/>
        <w:tab/>
        <w:tab/>
        <w:tab/>
        <w:t>РОССИЙСКАЯ ФЕДЕРАЦИЯ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ХАКАС РЕСПУЛИКАЗЫ                                       РЕСПУБЛИКА ХАКАСИЯ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АFБАН ПИЛТÍРÍ  РАЙОНЫ</w:t>
        <w:tab/>
        <w:tab/>
        <w:tab/>
        <w:t xml:space="preserve">УСТЬ-АБАКАНСКИЙ РАЙОН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ỸỸР ПИЛТÍРÍ  ААЛ ЧŐБÍ                                           АДМИНИСТРАЦИЯ                 </w:t>
      </w:r>
    </w:p>
    <w:p>
      <w:pPr>
        <w:pStyle w:val="Normal"/>
        <w:rPr/>
      </w:pPr>
      <w:r>
        <w:rPr/>
        <w:t xml:space="preserve">              </w:t>
      </w:r>
      <w:r>
        <w:rPr/>
        <w:t>АДМИНИСТРАЦИЯЗЫ                                   УСТЬ-БЮРСКОГО СЕЛЬСОВЕТА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31.03.2025г.                                  с. Усть-Бюр</w:t>
        <w:tab/>
        <w:t xml:space="preserve">                                     № 14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проведении месячника пожарной безопасно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Усть-Бюрского сель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Абаканского района Республики Хакас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В целях создания безопасных условий для пребывания граждан в муниципальных учреждениях и жилых зданиях на территории села Усть-Бюр, а также предупреждения пожаров с крупным материальным ущербом и гибелью людей, администрация Усть-Бюрского сельсовета Усть-Абаканского района Республики Хакасия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Провести на территории Усть-Бюрского сельсовета Усть-Абаканского района Республики Хакасия месячник пожарной безопасности с 01.04.2025г. по 30.04.2025г.</w:t>
      </w:r>
    </w:p>
    <w:p>
      <w:pPr>
        <w:pStyle w:val="Normal"/>
        <w:jc w:val="both"/>
        <w:rPr/>
      </w:pPr>
      <w:r>
        <w:rPr>
          <w:sz w:val="26"/>
          <w:szCs w:val="26"/>
        </w:rPr>
        <w:t>2. Утвердить План организационных мероприятий по проведению месячника пожарной безопасности, согласно приложению № 1.</w:t>
      </w:r>
    </w:p>
    <w:p>
      <w:pPr>
        <w:pStyle w:val="Normal"/>
        <w:jc w:val="both"/>
        <w:rPr/>
      </w:pPr>
      <w:r>
        <w:rPr>
          <w:sz w:val="26"/>
          <w:szCs w:val="26"/>
        </w:rPr>
        <w:t>3. Руководителям предприятий, организаций и учреждений, независимо от форм собственн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 Организовать на подведомственных территориях проведение месячника пожарной безопасности, привести объекты в состояние, соответствующее требованиям пожарной безопасности.</w:t>
      </w:r>
    </w:p>
    <w:p>
      <w:pPr>
        <w:pStyle w:val="Normal"/>
        <w:jc w:val="both"/>
        <w:rPr/>
      </w:pPr>
      <w:r>
        <w:rPr>
          <w:sz w:val="26"/>
          <w:szCs w:val="26"/>
        </w:rPr>
        <w:t>3.2. Представить отчет о ходе проведения месячника пожарной безопасности в администрацию Усть-Бюрского сельсовета не позднее 05.05.2025 года.</w:t>
      </w:r>
    </w:p>
    <w:p>
      <w:pPr>
        <w:pStyle w:val="Normal"/>
        <w:jc w:val="both"/>
        <w:rPr/>
      </w:pPr>
      <w:r>
        <w:rPr>
          <w:sz w:val="26"/>
          <w:szCs w:val="26"/>
        </w:rPr>
        <w:t>4. Итоги месячника пожарной безопасности рассмотреть на административном совещании 06.05.2025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Усть-Бюр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 Республики Хакасия                               Е.А. Харитонова</w:t>
      </w:r>
      <w:r>
        <w:rPr>
          <w:b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Усть-Бюрского сельсовет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т 31.03.2025г.  № 14-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организационных мероприятий по проведению месячника пожарной безопасности с 02.04.2024г. по 02.05.2024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826"/>
        <w:gridCol w:w="2393"/>
        <w:gridCol w:w="2393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и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 исполнени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нять постановление (распоряжение) о проведении месячника пожарной безопас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.03.2025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предприятий, организаций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административных совещ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ая пятн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Бюрского сельсовет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профилактической работы с детской аудиторие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месячника по отдельному плану (СОШ, СДК, сельская библиоте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предприятий, организаций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зъяснительной работы среди населения (печное отопление, обращение с электронагревательными приборами, установка автономных пожарных извещателе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месяч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Бюрского сельсовет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ная очистка территории от сухой травы, листв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ая пятница месячника по отдельному пла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Бюрского сельсовет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учета имеющейся инженерной и водовозной техн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месяч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Бюрского сельсовет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е противопожарных минерализованных поло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20.04.2025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Бюрского сельсовет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контроля (наблюдения) для своевременного обнаружения и тушения пожа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месяч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С РХ № 10 ПЧ 10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Сход гражд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04.2025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Бюрского сельсовет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сти противопожарную пропаганду по выполнению правил ПБ, через сайт администраци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Бюрского сельсовет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проверку надежности работы системы оповещения и информации на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месяч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Бюрского сельсовет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проверку технического состояния противопожарного водоснабж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 01.04.2025г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30.04.2025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Бюрского сельсов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С РХ № 10 ПЧ 10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проведение тренировок по эвакуации людей на объектах с массовым пребыванием люд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месяч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КУ «Усть-Бюрский СДК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Усть-Бюрская СОШ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51:00Z</dcterms:created>
  <dc:creator>Саня и Света</dc:creator>
  <dc:description/>
  <cp:keywords/>
  <dc:language>en-US</dc:language>
  <cp:lastModifiedBy>Елена Анатольевна</cp:lastModifiedBy>
  <cp:lastPrinted>2025-04-01T14:43:00Z</cp:lastPrinted>
  <dcterms:modified xsi:type="dcterms:W3CDTF">2025-04-01T07:44:00Z</dcterms:modified>
  <cp:revision>95</cp:revision>
  <dc:subject/>
  <dc:title> </dc:title>
</cp:coreProperties>
</file>