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НЫН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.03.2025г.                               </w:t>
        <w:tab/>
        <w:t>с. Усть-Бюр</w:t>
        <w:tab/>
        <w:t xml:space="preserve">                                     № 13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двухмесячника п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у и озеленению н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ерритории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ях улучшения санитарного состояния и благоустройства территории села, руководствуясь Уставом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Провести с 01 апреля по 01 июня 2025 года двухмесячник по благоустройству, озеленению, улучшению санитарного, архитектурно-художественного состояния села Усть-Бю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проведения двухмесячника по благоустройству и озеленению на территории Усть-Бюрского сельсовета (приложение № 1).</w:t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состав комиссии по проведению двухмесячника по озеленению и благоустройству (приложение № 2).</w:t>
      </w:r>
    </w:p>
    <w:p>
      <w:pPr>
        <w:pStyle w:val="Normal"/>
        <w:jc w:val="both"/>
        <w:rPr/>
      </w:pPr>
      <w:r>
        <w:rPr>
          <w:sz w:val="26"/>
          <w:szCs w:val="26"/>
        </w:rPr>
        <w:t>4. Назначить ответственными за благоустройство, санитарное состояние и озеленение на закрепленных территор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путатов Усть-Бюрского Совета депутатов по закрепленным участк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БОУ «Усть-Бюрская СОШ» - Лукошко А.А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ский сад «Елочка» - Лукошко А.А.;</w:t>
      </w:r>
    </w:p>
    <w:p>
      <w:pPr>
        <w:pStyle w:val="Normal"/>
        <w:jc w:val="both"/>
        <w:rPr/>
      </w:pPr>
      <w:r>
        <w:rPr>
          <w:sz w:val="26"/>
          <w:szCs w:val="26"/>
        </w:rPr>
        <w:t>- Усть-Бюрская амбулатория – Кривощекову Л.Н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КУ «Усть-Бюрский СДК» - Шпагину И.В., Пугач Е.Л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Усть-Бюрское лесничество» - Иванову Е.А.; </w:t>
      </w:r>
    </w:p>
    <w:p>
      <w:pPr>
        <w:pStyle w:val="Normal"/>
        <w:jc w:val="both"/>
        <w:rPr/>
      </w:pPr>
      <w:r>
        <w:rPr>
          <w:sz w:val="26"/>
          <w:szCs w:val="26"/>
        </w:rPr>
        <w:t>- ветучасток – Жигалову Л.Д.;</w:t>
      </w:r>
    </w:p>
    <w:p>
      <w:pPr>
        <w:pStyle w:val="Normal"/>
        <w:jc w:val="both"/>
        <w:rPr/>
      </w:pPr>
      <w:r>
        <w:rPr>
          <w:sz w:val="26"/>
          <w:szCs w:val="26"/>
        </w:rPr>
        <w:t>- ГУ РХ ОПС № 10 ПЧ 102 – Чешуина А.А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КП «ЖКХ «Усть-Абаканского района» - Карвонен И.В.;</w:t>
      </w:r>
    </w:p>
    <w:p>
      <w:pPr>
        <w:pStyle w:val="Normal"/>
        <w:jc w:val="both"/>
        <w:rPr/>
      </w:pPr>
      <w:r>
        <w:rPr>
          <w:sz w:val="26"/>
          <w:szCs w:val="26"/>
        </w:rPr>
        <w:t>- производственные цеха, гаражи - Васильева В.Ф. Тоторова Д.А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ОО «КП «Стройтехнологии» - Похабова А.В.    </w:t>
      </w:r>
    </w:p>
    <w:p>
      <w:pPr>
        <w:pStyle w:val="Normal"/>
        <w:jc w:val="both"/>
        <w:rPr/>
      </w:pPr>
      <w:r>
        <w:rPr>
          <w:sz w:val="26"/>
          <w:szCs w:val="26"/>
        </w:rPr>
        <w:t>5. Затраты по вывозу и утилизации отходов и мусора от предприятий, организаций, учреждений и прилегающих к ним территорий производятся за счет собствен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>6. Руководителям предприятий, организаций, учреждений в период двухмесячника по благоустройству каждую пятницу производить санитарную уборку закрепленных территорий.</w:t>
      </w:r>
    </w:p>
    <w:p>
      <w:pPr>
        <w:pStyle w:val="Normal"/>
        <w:jc w:val="both"/>
        <w:rPr/>
      </w:pPr>
      <w:r>
        <w:rPr>
          <w:sz w:val="26"/>
          <w:szCs w:val="26"/>
        </w:rPr>
        <w:t>7. Рекомендовать руководителям предприятий, организаций и учрежд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ыскать материальные и финансовые средства для проведения благоустроительных работ, озеленения и санитарной очистки села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ть образцовое содержание производственных и торговых площадей, мест складирования материалов, тары, свалки мус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олжный уровень санитарного состояния закрепленных территор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брезку деревьев и кустарников, ремонт скамеек, заборов, посадку зеленых насаждений и цветов в местах массового пребывания на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Рекомендовать руководителям предприятий и организаций обеспечить активное участие работников в проведении двухмесячника по благоустройству и озеленению села.</w:t>
      </w:r>
    </w:p>
    <w:p>
      <w:pPr>
        <w:pStyle w:val="Normal"/>
        <w:jc w:val="both"/>
        <w:rPr/>
      </w:pPr>
      <w:r>
        <w:rPr>
          <w:sz w:val="26"/>
          <w:szCs w:val="26"/>
        </w:rPr>
        <w:t>9. Рекомендовать директору школы Лукошко А.А. обеспечить в ходе весеннего двухмесячника проведение мероприятий, направленных на воспитание у детей и подростков экологической культуры поведения на улице. Закрепить учащихся 5-10 классов по улицам для оказания помощи пенсионер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Рекомендовать руководителям предприятий и учреждений, торговых точек провести работы по улучшению художественного оформления фасадов и огра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Е.А. Харитонова</w:t>
      </w:r>
      <w:r>
        <w:rPr>
          <w:b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постановлению № 13-п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8.03.202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двухмесячника по благоустройству и озелен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Усть-Бюрского сельсов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397"/>
        <w:gridCol w:w="1823"/>
        <w:gridCol w:w="243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дминистративных совещаний по организационным вопрос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4.04.2025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.04.2025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5.2025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5.2025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6.2025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анитарного состояния села с вручением предписаний о нарушении правил благоустройства, содержания КРС, составление административных материал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Бюрская амбула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уководителей предприятий, организаций по проведению двухмесячника по благоустройств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од граждан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тчет о работе администрации Усть-Бюрского сельсовета за 2024 го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жарная безопа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тчет участкового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Благоустройство территор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Разное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борка территорий, прилегающих к организация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обочин доро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борка территории (район бывшего аэропор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орка кладбищ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едение порядка возле памятника ВО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посадки лес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5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закрепленных террито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БОУ «Усть-Бюрская СОШ» - детские площадк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 РХ «Леса Хакасии», лесничество – территория хоккейной коробки, сквер возле заправки ЛП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ь-Бюрская амбулатория – сквер репрессированны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/сад «Елочка» - депутатский скве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сть-Бюрский СДК», сельская библиотека – открытый спортивно-досуговый центр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, МКП «ЖКХ Усть-Абаканского района» - территория нижнего склад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Ч 102 – мост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участок – территория за ветучастком до моста)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и благоустройство детских площад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, жители сел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убботников по улиц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ели села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территорий, прилегающих к торговым точкам, на предмет соблюдения правил благоустрой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4.-20.04.2025г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личных собр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.-15.05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лумб для посадки цв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6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совещание по подведению итогов двухмесячн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5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постановлению № 13-п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8.03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ссии для координации работы по провед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ухмесячника по благоустройств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ияметдинова Г.А., специалист 1 категории администрации Усть-Бюрского сельсове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 Руденко С.И., депутат Усть-Бюрского Совета депута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Катышев С.И., </w:t>
      </w:r>
      <w:bookmarkStart w:id="0" w:name="_Hlk68183913"/>
      <w:r>
        <w:rPr>
          <w:sz w:val="26"/>
          <w:szCs w:val="26"/>
        </w:rPr>
        <w:t>депутат Усть-Бюрского Совета депутатов;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Цыбизова А.В. депутат Усть-Бюрского Совета депутатов;</w:t>
      </w:r>
    </w:p>
    <w:p>
      <w:pPr>
        <w:pStyle w:val="Normal"/>
        <w:jc w:val="both"/>
        <w:rPr/>
      </w:pPr>
      <w:r>
        <w:rPr>
          <w:sz w:val="26"/>
          <w:szCs w:val="26"/>
        </w:rPr>
        <w:t>- Карвонен И.В. мастер производственного участка № 4 с. Усть-Бюр «ЖКХ Усть-Абаканского района»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4-01T14:57:00Z</cp:lastPrinted>
  <dcterms:modified xsi:type="dcterms:W3CDTF">2025-04-01T08:05:00Z</dcterms:modified>
  <cp:revision>110</cp:revision>
  <dc:subject/>
  <dc:title> </dc:title>
</cp:coreProperties>
</file>