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НЫН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03.03.2025г.                               </w:t>
        <w:tab/>
        <w:t>с. Усть-Бюр</w:t>
        <w:tab/>
        <w:t xml:space="preserve">                                     № 11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Об организаци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</w:t>
      </w:r>
      <w:r>
        <w:rPr>
          <w:b/>
          <w:sz w:val="26"/>
          <w:szCs w:val="26"/>
        </w:rPr>
        <w:t xml:space="preserve"> территории Усть-Бюрского сельсовет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предупредительных мероприят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безаварийному прохождению весенн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водья и пропуску паводковых вод в 2025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 требованиями Федерального закона от 21.12.1994 года № 68-ФЗ «О защите населения и территорий от чрезвычайных ситуаций природного и техногенного характера» </w:t>
      </w:r>
      <w:bookmarkStart w:id="0" w:name="_Hlk160099269"/>
      <w:r>
        <w:rPr>
          <w:sz w:val="26"/>
          <w:szCs w:val="26"/>
        </w:rPr>
        <w:t xml:space="preserve">(с последующими изменениями), </w:t>
      </w:r>
      <w:bookmarkEnd w:id="0"/>
      <w:r>
        <w:rPr>
          <w:sz w:val="26"/>
          <w:szCs w:val="26"/>
        </w:rPr>
        <w:t xml:space="preserve">Закона Республики Хакасия от 17.11.1998 года № 43 «О защите населения и территорий от чрезвычайных ситуаций природного и техногенного характера в Республике Хакасия» (с последующими изменениями), Постановления Правительства Республики Хакасия от 07.02.2025 года № 26-п «Об организации работ по безаварийному прохождению весеннего половодья и пропуску паводковых вод в 2025 году», Постановления главы  Усть-Абаканского района № 147-п от 28.02.2025 года «Об организации на территории Усть-Абаканского муниципального района Республики Хакасия мероприятий по безаварийному прохождению весеннего половодья и пропуску паводковых вод в 2025 году» и в целях предупреждения чрезвычайных ситуаций в период прохождения паводковых вод на территории Усть-Бюрского сельсовета администрация Усть-Бюрского сельсовета Усть-Абаканского района Республики Хакас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>1. Рекомендовать мастеру производственного участка № 4 села Усть-Бюр МКП «ЖКХ Усть-Абаканского района» Карвонен И.В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ть необходимый запас дезинфицирующих средств для проведения гиперхлорирования питьевой воды на водозаборных сооружениях;</w:t>
      </w:r>
    </w:p>
    <w:p>
      <w:pPr>
        <w:pStyle w:val="Normal"/>
        <w:jc w:val="both"/>
        <w:rPr/>
      </w:pPr>
      <w:r>
        <w:rPr>
          <w:sz w:val="26"/>
          <w:szCs w:val="26"/>
        </w:rPr>
        <w:t>- обеспечить готовность к прохождению паводковых вод на эпидемиологически значимом объекте водоснабжения с. Усть-Бюр «Наружные сети водоснабжения»;</w:t>
      </w:r>
    </w:p>
    <w:p>
      <w:pPr>
        <w:pStyle w:val="Normal"/>
        <w:jc w:val="both"/>
        <w:rPr/>
      </w:pPr>
      <w:r>
        <w:rPr>
          <w:sz w:val="26"/>
          <w:szCs w:val="26"/>
        </w:rPr>
        <w:t>- установить у водоема (озеро Заливное), пойма реки в районе моста знаки (аншлаги) о запрещении выхода (выезда) людей на лед до 15.03.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директору МБОУ «Усть-Бюрская СОШ» Лукошко А.А. до 20.03.2025г. на уроках ОБЖ (классных часах) провести беседы с детьми об опасном нахождении на льду водоемов в весенний пери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Заведующей Усть-Бюрской амбулаторией Кривощековой Л.Н. предусмотреть медико-санитарное обеспечение населения в период прохождения паводковых вод в случае подтопления населённого пункта.</w:t>
      </w:r>
    </w:p>
    <w:p>
      <w:pPr>
        <w:pStyle w:val="Normal"/>
        <w:jc w:val="both"/>
        <w:rPr/>
      </w:pPr>
      <w:r>
        <w:rPr>
          <w:sz w:val="26"/>
          <w:szCs w:val="26"/>
        </w:rPr>
        <w:t>4.  Кияметдиновой Г.А., специалисту 1 категории администрации Усть-Бюрского сельсов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рить надежность работы систем оповещения и информирования населения о чрезвычайных ситуаци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ежедневный контроль за паводковой ситуаци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провести информационно-разъяснительную работу с владельцами крестьянско-фермерских хозяйств и личных подсобных хозяйств об исключении нахождения в период паводка 2025 года сельскохозяйственных животных на пастбищах, граничащих с поймой рек Бюря, Уйба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взаимодействие с ОПС РХ № 10 ПЧ 102, ДПД, населением по привлечению необходимых сил и средств к выполнению противопаводковых мероприятий на территории Усть-Бюрского сельсовета в период весеннего половодья и пропуска паводковых в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обеспечить проведение разъяснительной работы по предупреждению несчастных случаев во время прохождения половодья и пропуска паводковых вод;</w:t>
      </w:r>
    </w:p>
    <w:p>
      <w:pPr>
        <w:pStyle w:val="Normal"/>
        <w:jc w:val="both"/>
        <w:rPr/>
      </w:pPr>
      <w:r>
        <w:rPr>
          <w:sz w:val="26"/>
          <w:szCs w:val="26"/>
        </w:rPr>
        <w:t>- провести разъяснительную работу среди населения о его поведении в период пропуска паводковых в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сти информационную работу с населением по страхованию жилых домов и имущества на случай возникновения ЧС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вести до жителей с. Усть-Бюр круглосуточный телефон «горячей линии» администрации Усть-Абаканского района – 8 (39032) 2-15-09;</w:t>
      </w:r>
    </w:p>
    <w:p>
      <w:pPr>
        <w:pStyle w:val="Normal"/>
        <w:jc w:val="both"/>
        <w:rPr/>
      </w:pPr>
      <w:r>
        <w:rPr>
          <w:sz w:val="26"/>
          <w:szCs w:val="26"/>
        </w:rPr>
        <w:t>- при необходимости организовать работы по предварительному рыхлению и ослаблению ледового покрова методом чернения и распиловки льда.</w:t>
      </w:r>
    </w:p>
    <w:p>
      <w:pPr>
        <w:pStyle w:val="Normal"/>
        <w:jc w:val="both"/>
        <w:rPr/>
      </w:pPr>
      <w:r>
        <w:rPr>
          <w:sz w:val="26"/>
          <w:szCs w:val="26"/>
        </w:rPr>
        <w:t>5. Централизованной бухгалтерии администрации Усть-Бюрского сельсовета обеспечить при необходимости финансирование мероприятий по предупреждению и ликвидации ЧС, связанных с прохождением половодья и пропуском паводковых в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Е.А. Харитонова</w:t>
      </w:r>
      <w:r>
        <w:rPr>
          <w:b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Елена Анатольевна</cp:lastModifiedBy>
  <cp:lastPrinted>2025-03-07T12:02:00Z</cp:lastPrinted>
  <dcterms:modified xsi:type="dcterms:W3CDTF">2025-03-07T05:02:00Z</dcterms:modified>
  <cp:revision>52</cp:revision>
  <dc:subject/>
  <dc:title> </dc:title>
</cp:coreProperties>
</file>