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ЗЫ 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3.03.2025г.                                  с. Усть-Бюр</w:t>
        <w:tab/>
        <w:t xml:space="preserve">                                     № 10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дготовке объектов и населенного пункт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 весенне-летнему пожароопасному периоду 202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 федеральными законами от 21.12.1994г. № 69-ФЗ «О пожарной безопасности» (с последующими изменениями), от 22.07.2008г. № 123-ФЗ «Технический регламент о требованиях пожарной безопасности» (с последующими изменениями), постановлением Правительства Российской Федерации от 16.09.2020 № 1479 «Об утверждении Правил противопожарного режима в Российской Федерации», Законом Республики Хакасия от 28.06.2006г. № 34-ЗРХ «О пожарной безопасности» (с последующими изменениями), постановлением Правительства Республики Хакасия от 26.02.2025 № 61-п «О подготовке объектов и населенных пунктов к весенне-летнему пожароопасному периоду 2025 года на территории Республики Хакасия», решением комиссии по предупреждению и ликвидации чрезвычайных ситуаций и обеспечению пожарной безопасности Правительства Республики Хакасия от 05.02.2025г. № 4, на основании постановления Главы Усть-Абаканского района от 28.02.2025г. № 148-п «О подготовке объектов, населенных пунктов к весенне-летнему пожароопасному периоду 2025 года на территории Усть-Абаканского муниципального района Республики Хакасия» в целях обеспечения пожарной безопасности на территории Усть-Бюрского сельсовета в весенне-летний пожароопасный период 2025 года, администрация Усть-Бюрского сельсовета  Усть-Абаканского  района Республики Хакас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>1. Администрации Усть-Бюрского сельсовета Усть-Абаканского района Республики Хакас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ть запас шанцевого инструмента, предназначенного для проведения пожарно-спасательных работ (лопаты, метлы, ведра, ломы, багры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ть запас горюче-смазочных материалов для обеспечения пожарной и другой техники, используемой при пожарно-спасательных работ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вместно с руководителями предприятий всех форм собственности и территориальными подразделениями пожарной охраны определить порядо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я при проведении пожарно-спасательных работ на подведомственных территориях;</w:t>
      </w:r>
    </w:p>
    <w:p>
      <w:pPr>
        <w:pStyle w:val="Normal"/>
        <w:jc w:val="both"/>
        <w:rPr/>
      </w:pPr>
      <w:r>
        <w:rPr>
          <w:sz w:val="26"/>
          <w:szCs w:val="26"/>
        </w:rPr>
        <w:t>- организовать в период осложнения пожарной обстановки дежурство членов добровольной пожарной дружины, провести с населением дополнительные профилактические мероприятия о соблюдении правил безопасности, своевременный обмен информацией о возникающих природных пожарах с соседними поселениями и владельцами лесного фонда на пограничных территориях лесного фонда;</w:t>
      </w:r>
    </w:p>
    <w:p>
      <w:pPr>
        <w:pStyle w:val="Normal"/>
        <w:jc w:val="both"/>
        <w:rPr/>
      </w:pPr>
      <w:r>
        <w:rPr>
          <w:sz w:val="26"/>
          <w:szCs w:val="26"/>
        </w:rPr>
        <w:t>- запретить в целях исполнения постановления Правительства Российской Федерации от 16.09.2020 № 1479 «Об утверждении правил противопожарного режима в Российской Федерации» выжигание сухой травяной растительности, стерни, пожнивных остатков на землях сельскохозяйственного назначения, землях запаса, в полосах отвода автомобильных дорог и охранных зонах железных дорог, путепровод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создать (обновить) до 20.04.2025 в целях обеспечения пожарной безопасности минерализованные полосы (шириной не менее 10 метров) вокруг с. Усть-Бюр, кладбища и объектов жизнеобеспечения населения; </w:t>
      </w:r>
    </w:p>
    <w:p>
      <w:pPr>
        <w:pStyle w:val="Normal"/>
        <w:jc w:val="both"/>
        <w:rPr/>
      </w:pPr>
      <w:r>
        <w:rPr>
          <w:sz w:val="26"/>
          <w:szCs w:val="26"/>
        </w:rPr>
        <w:t>- содержать в исправном состоянии дороги и подъезды к зданиям и сооружениям, обеспечить исправность средств заправки водой из источников водоснабжения, привести в исправное состояние имеющиеся средства пожаротуш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Кияметдиновой Г.А. – специалисту 1 категории администрации Усть-Бюрского сельсовет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обеспечить контроль за выполнением первичных мер пожарной безопасности в весенне-летний пожароопасный период в границах поселения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сти корректировку списков добровольных пожарных, схем оповещения и порядка сбора добровольных пожарны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уточнить порядок оповещения, сбора и привлечения населения к тушению пожаров с использованием всех возможных средств;</w:t>
      </w:r>
    </w:p>
    <w:p>
      <w:pPr>
        <w:pStyle w:val="Normal"/>
        <w:jc w:val="both"/>
        <w:rPr/>
      </w:pPr>
      <w:r>
        <w:rPr>
          <w:sz w:val="26"/>
          <w:szCs w:val="26"/>
        </w:rPr>
        <w:t>- проверить надежность работы систем оповещения и информирования населения о чрезвычайных ситуаци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овать распространение среди населения памяток о мерах пожарной безопасност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информирование населения и предприятий различных форм собственности о запрете разведения костров и проведения пожароопасных работ в границах населенного пунк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о 20.03.2025 организовать информационно-разъяснительную работу с руководителями сельскохозяйственных предприятий, крестьянско-фермерских хозяйств о запрете выжигания сухой травяной растительности, стерни, пожнивных остатков на землях сельскохозяйственного назначения и землях запаса, разведения костров на поля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роверить крестьянско-фермерские хозяйства, стоянки сельскохозяйственных животных и кошары на предмет устройства минерализованных полос по их периметру, противопожарной очистки территорий землепользователями в соответствии с Правилами противопожарного режима в Российской Федерации, утвержденными постановлением Правительства Российской Федерации от 16.09.2020 № 1479 «Об утверждении Правил противопожарного режима в Российской Федерации». О результатах проинформировать до 20.04.2024г. отдел по МР, ГО и ЧС администрации Усть-Абаканского района; </w:t>
      </w:r>
    </w:p>
    <w:p>
      <w:pPr>
        <w:pStyle w:val="Normal"/>
        <w:jc w:val="both"/>
        <w:rPr/>
      </w:pPr>
      <w:r>
        <w:rPr>
          <w:sz w:val="26"/>
          <w:szCs w:val="26"/>
        </w:rPr>
        <w:t>- проверить и привести в исправное состояние источники противопожарного водоснабжения (водоемы, пожарные гидранты, водонапорные башни, подъезды к естественным водоемам), обеспечить соответствующее их обозначение до 28.04.2024г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ратить внимание на своевременный вывоз мусора и уборку мусора, находящегося рядом с мусорными контейнерами, в целях предупреждения возникновения пожаров в местах складирования бытовых отходов;</w:t>
      </w:r>
    </w:p>
    <w:p>
      <w:pPr>
        <w:pStyle w:val="Normal"/>
        <w:jc w:val="both"/>
        <w:rPr/>
      </w:pPr>
      <w:r>
        <w:rPr>
          <w:sz w:val="26"/>
          <w:szCs w:val="26"/>
        </w:rPr>
        <w:t>- при возникновении массовых пожаров вблизи населенного пункта обеспечить мобилизацию местного населения для их ту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 руководителям предприятий Ивановой Е.А., Чешуину А.А., Метелкину М.А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отать порядок привлечения сил и средств для тушения пожаров в лесных и степных массив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ть резерв ГСМ для обеспечения противопожарной защиты населенных пунктов.</w:t>
      </w:r>
    </w:p>
    <w:p>
      <w:pPr>
        <w:pStyle w:val="Normal"/>
        <w:jc w:val="both"/>
        <w:rPr/>
      </w:pPr>
      <w:r>
        <w:rPr>
          <w:sz w:val="26"/>
          <w:szCs w:val="26"/>
        </w:rPr>
        <w:t>4. Рекомендовать руководителям предприятий, организаций и учреждений всех форм собственности:</w:t>
      </w:r>
    </w:p>
    <w:p>
      <w:pPr>
        <w:pStyle w:val="Normal"/>
        <w:jc w:val="both"/>
        <w:rPr/>
      </w:pPr>
      <w:r>
        <w:rPr>
          <w:sz w:val="26"/>
          <w:szCs w:val="26"/>
        </w:rPr>
        <w:t>- до 10 апреля 2025 года провести уборку закрепленной территории от мусора и сухой травы, при необходимости произвести вырубку деревьев и кустарников;</w:t>
      </w:r>
    </w:p>
    <w:p>
      <w:pPr>
        <w:pStyle w:val="Normal"/>
        <w:jc w:val="both"/>
        <w:rPr/>
      </w:pPr>
      <w:r>
        <w:rPr>
          <w:sz w:val="26"/>
          <w:szCs w:val="26"/>
        </w:rPr>
        <w:t>- провести обследование подведомственных объектов, проанализировать состояние пожарной безопасности объектов и закрепленных территорий и незамедлительно устранить выявленные нарушения правил пожарной безопас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сти ремонт электрооборудования либо обесточивания неэксплуатируемых помещ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наличие необходимого количества первичных средств пожаротуш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подготовить имеющуюся технику к пожароопасному сезону и предоставлять приспособленную для целей пожаротушения технику по первому требованию руководителя тушения пожара и оперативного дежурного единой диспетчерской службы 2-15-09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сти дополнительный противопожарный инструктаж всех работников о соблюдении мер пожарной безопасности в весенне-летний пожароопасный период.</w:t>
      </w:r>
    </w:p>
    <w:p>
      <w:pPr>
        <w:pStyle w:val="Normal"/>
        <w:jc w:val="both"/>
        <w:rPr/>
      </w:pPr>
      <w:r>
        <w:rPr>
          <w:sz w:val="26"/>
          <w:szCs w:val="26"/>
        </w:rPr>
        <w:t>5. Рекомендовать гражданам до 25 апреля 2025 года провести очистку дворов, приусадебных участков, находящихся в их собственности, от мусора и сухой травы.</w:t>
      </w:r>
    </w:p>
    <w:p>
      <w:pPr>
        <w:pStyle w:val="Normal"/>
        <w:jc w:val="both"/>
        <w:rPr/>
      </w:pPr>
      <w:r>
        <w:rPr>
          <w:sz w:val="26"/>
          <w:szCs w:val="26"/>
        </w:rPr>
        <w:t>6. Рекомендовать директору МБОУ «Усть-Бюрская СОШ» Лукошко А.А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сти внеочередные инструктажи преподавательского состава по мерам пожарной безопасности и действиям в случае пожа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ести дополнительные занятия с учащимися о мерах пожарной безопасности в быту и лесных массив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7. Провести месячник по пожарной безопасности с 01 апреля 2025 года по отдельному план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8.  Заведующей Усть-Бюрской амбулаторией Кривощековой Л.Н. принять меры по выполнению противопожарных мероприятий на территории Усть-Бюрской больницы, обратить особое внимание на содержание территории, состояние путей эвакуации, электрооборудования, наличие и исправность первичных средств пожаротушения, систем автоматической противопожарной защит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Бюрского сельсовет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Е.А. Харитонова</w:t>
      </w:r>
      <w:r>
        <w:rPr>
          <w:b/>
        </w:rPr>
        <w:t xml:space="preserve">          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Елена Анатольевна</cp:lastModifiedBy>
  <cp:lastPrinted>2025-03-10T09:37:00Z</cp:lastPrinted>
  <dcterms:modified xsi:type="dcterms:W3CDTF">2025-03-10T02:38:00Z</dcterms:modified>
  <cp:revision>107</cp:revision>
  <dc:subject/>
  <dc:title> </dc:title>
</cp:coreProperties>
</file>