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57225" cy="6470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СТЬ-БЮРСКОГО СЕЛЬСОВЕ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нято на сессии</w:t>
      </w:r>
    </w:p>
    <w:p>
      <w:pPr>
        <w:pStyle w:val="Normal"/>
        <w:jc w:val="right"/>
        <w:rPr>
          <w:bCs/>
        </w:rPr>
      </w:pPr>
      <w:r>
        <w:rPr>
          <w:bCs/>
        </w:rPr>
        <w:t>Совета депутатов 28.03.2025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</w:rPr>
        <w:t>О проведении экспертизы отчета об исполнении бюджета муниципального образования Усть-Бюрский сельсовет за 2024 год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от 28 марта 2025г.                        с.Усть-Бюр                        № 31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Заслушав и обсудив представленное администрацией Усть-Бюрского сельсовета обращение о проведении экспертизы отчета об исполнении бюджета муниципального образования Усть-Бюрский сельсовет за 2024 год, в соответствии со статьей 264.4 абзац 4 часть 2 Бюджетного кодекса Российской Федерации, руководствуясь Уставом сельского поселения Усть-Бюрского сельсовета, главой 5 статьи 29 «Положения о бюджетном процессе в МО Усть-Бюрский сельсовет»,Совет депутатов сельского поселения Усть-Бюрского сельсовета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Style18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sz w:val="26"/>
          <w:szCs w:val="26"/>
        </w:rPr>
        <w:t xml:space="preserve">  Направить годовой отчет об </w:t>
      </w:r>
      <w:r>
        <w:rPr>
          <w:bCs/>
          <w:sz w:val="26"/>
          <w:szCs w:val="26"/>
        </w:rPr>
        <w:t>исполнении бюджета муниципального образования Усть-Бюрский сельсовет за 2024 год</w:t>
      </w:r>
      <w:r>
        <w:rPr>
          <w:sz w:val="26"/>
          <w:szCs w:val="26"/>
        </w:rPr>
        <w:t xml:space="preserve"> для проведения внешней проверки в контрольно-счетную палату Усть-Абаканского муниципального район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анно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Усть-Бюрского сельсовета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rPr/>
      </w:pPr>
      <w:r>
        <w:rPr/>
        <w:t>Республики Хакасия:                                              Е.А.Харитон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ser</dc:creator>
  <dc:description/>
  <cp:keywords/>
  <dc:language>en-US</dc:language>
  <cp:lastModifiedBy>Бюр Усть</cp:lastModifiedBy>
  <cp:lastPrinted>2025-03-26T14:08:00Z</cp:lastPrinted>
  <dcterms:modified xsi:type="dcterms:W3CDTF">2025-03-26T07:08:00Z</dcterms:modified>
  <cp:revision>28</cp:revision>
  <dc:subject/>
  <dc:title/>
</cp:coreProperties>
</file>