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657225" cy="6470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56" r="-5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ВЕТ ДЕПУТАТОВ СЕЛЬСКОГО ПОСЕЛЕН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СТЬ-БЮРСКОГО СЕЛЬСОВЕ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</w:t>
      </w:r>
      <w:r>
        <w:rPr>
          <w:bCs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  <w:iCs/>
        </w:rPr>
        <w:t>О проведении экспертизы отчета об исполнении бюджета муниципального образования Усть-Бюрский сельсовет за 2024 год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от 28 марта 2025г.                        с.Усть-Бюр                        № 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6"/>
          <w:szCs w:val="26"/>
        </w:rPr>
        <w:t>Заслушав и обсудив представленное администрацией Усть-Бюрского сельсовета обращение о проведении экспертизы отчета об исполнении бюджета муниципального образования Усть-Бюрский сельсовет за 2024 год, в соответствии со статьей 264.4 абзац 4 часть 2 Бюджетного кодекса Российской Федерации, руководствуясь Уставом сельского поселения Усть-Бюрского сельсовета, главой 5 статьи 29 «Положения о бюджетном процессе в МО Усть-Бюрский сельсовет»,Совет депутатов сельского поселения Усть-Бюрского сельсовета</w:t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Style18"/>
        <w:jc w:val="both"/>
        <w:rPr>
          <w:i/>
          <w:i/>
          <w:sz w:val="26"/>
          <w:szCs w:val="26"/>
        </w:rPr>
      </w:pPr>
      <w:r>
        <w:rPr>
          <w:bCs/>
          <w:sz w:val="26"/>
          <w:szCs w:val="26"/>
        </w:rPr>
        <w:t>1.</w:t>
      </w:r>
      <w:r>
        <w:rPr>
          <w:sz w:val="26"/>
          <w:szCs w:val="26"/>
        </w:rPr>
        <w:t xml:space="preserve">  Направить годовой отчет об </w:t>
      </w:r>
      <w:r>
        <w:rPr>
          <w:bCs/>
          <w:sz w:val="26"/>
          <w:szCs w:val="26"/>
        </w:rPr>
        <w:t>исполнении бюджета муниципального образования Усть-Бюрский сельсовет за 2024 год</w:t>
      </w:r>
      <w:r>
        <w:rPr>
          <w:sz w:val="26"/>
          <w:szCs w:val="26"/>
        </w:rPr>
        <w:t xml:space="preserve"> для проведения внешней проверки в контрольно-счетную палату Усть-Абаканского муниципального района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Данное решение вступает в силу со дня его принятия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Усть-Бюрского сельсовета</w:t>
      </w:r>
    </w:p>
    <w:p>
      <w:pPr>
        <w:pStyle w:val="Normal"/>
        <w:rPr/>
      </w:pPr>
      <w:r>
        <w:rPr/>
        <w:t>Усть-Абаканского района</w:t>
      </w:r>
    </w:p>
    <w:p>
      <w:pPr>
        <w:pStyle w:val="Normal"/>
        <w:rPr/>
      </w:pPr>
      <w:r>
        <w:rPr/>
        <w:t>Республики Хакасия:                                              Е.А.Харитонов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36:00Z</dcterms:created>
  <dc:creator>User</dc:creator>
  <dc:description/>
  <cp:keywords/>
  <dc:language>en-US</dc:language>
  <cp:lastModifiedBy>Бюр Усть</cp:lastModifiedBy>
  <cp:lastPrinted>2024-03-28T09:42:00Z</cp:lastPrinted>
  <dcterms:modified xsi:type="dcterms:W3CDTF">2025-03-24T03:01:00Z</dcterms:modified>
  <cp:revision>26</cp:revision>
  <dc:subject/>
  <dc:title/>
</cp:coreProperties>
</file>