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                                                      </w:t>
      </w:r>
      <w:r>
        <w:rPr/>
        <w:tab/>
        <w:t xml:space="preserve">      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                                              </w:t>
      </w:r>
      <w:r>
        <w:rPr>
          <w:b/>
        </w:rPr>
        <w:t>Приложение 3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</w:t>
      </w:r>
    </w:p>
    <w:p>
      <w:pPr>
        <w:pStyle w:val="Normal"/>
        <w:spacing w:lineRule="auto" w:line="276" w:before="0" w:after="200"/>
        <w:jc w:val="right"/>
        <w:rPr/>
      </w:pPr>
      <w:r>
        <w:rPr>
          <w:szCs w:val="22"/>
        </w:rPr>
        <w:t xml:space="preserve">                                                                                   </w:t>
      </w:r>
      <w:r>
        <w:rPr>
          <w:rFonts w:eastAsia="Calibri"/>
          <w:sz w:val="22"/>
          <w:szCs w:val="22"/>
        </w:rPr>
        <w:t xml:space="preserve">к Решению Совета депутатов Усть-Бюрского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сельсовета от 10.03.2025 г.№ 22                                                                                                                                                                      «О внесении изменений в решение Совета депутатов                                                                                                                                                        Усть-Бюрского сельсовета от 20.12.2024 г. № 77                                                                                                                                                             «О бюджете муниципального образования                                                                                                                                                     Усть-Бюрский сельсовет Усть-Абаканского район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Республики Хакасия на 2025 год и на плановый период 2026 и 2027 годов»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76" w:before="0" w:after="200"/>
        <w:jc w:val="right"/>
        <w:rPr>
          <w:szCs w:val="22"/>
        </w:rPr>
      </w:pPr>
      <w:r>
        <w:rPr>
          <w:rFonts w:eastAsia="Times New Roman"/>
          <w:sz w:val="22"/>
          <w:szCs w:val="22"/>
        </w:rPr>
        <w:t xml:space="preserve">                 </w:t>
      </w:r>
      <w:r>
        <w:rPr>
          <w:rFonts w:eastAsia="Calibri"/>
          <w:sz w:val="22"/>
          <w:szCs w:val="22"/>
        </w:rPr>
        <w:t>Приложение 5                                                                                                                                                                 к Решению Совета депутатов Усть-Бюрского                                                                                                                    сельсовета от 20.12.2024 г. № 77« О бюджете                                                                                                                    муниципального образования Усть-Бюрский сельсовет                                                                                                       Усть-Абаканского района Республики Хакасия на 2025 год                                                                                                                      и на плановый период 2026 и 2027 годов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домственная структура расходов бюджета</w:t>
      </w:r>
    </w:p>
    <w:p>
      <w:pPr>
        <w:pStyle w:val="Normal"/>
        <w:jc w:val="center"/>
        <w:rPr/>
      </w:pPr>
      <w:r>
        <w:rPr>
          <w:b/>
        </w:rPr>
        <w:t>муниципального образования Усть-Бюрский сельсов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сть-Абаканского района Республики Хакасия на 2025 год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</w:t>
      </w:r>
      <w:r>
        <w:rPr/>
        <w:t>(</w:t>
      </w:r>
      <w:r>
        <w:rPr>
          <w:sz w:val="20"/>
        </w:rPr>
        <w:t>руб.)</w:t>
      </w:r>
    </w:p>
    <w:tbl>
      <w:tblPr>
        <w:tblW w:w="10774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5"/>
        <w:gridCol w:w="708"/>
        <w:gridCol w:w="426"/>
        <w:gridCol w:w="567"/>
        <w:gridCol w:w="1275"/>
        <w:gridCol w:w="567"/>
        <w:gridCol w:w="1276"/>
      </w:tblGrid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министрация Усть-Бюрского сельсовета Усть-Абаканского района Республики Хакас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 056 468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 822 000</w:t>
            </w:r>
          </w:p>
        </w:tc>
      </w:tr>
      <w:tr>
        <w:trPr>
          <w:trHeight w:val="387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163 2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программные расходы в сфере установленных функций органов муниципальных образований (органов местного самоуправления, муниципальных учреждени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7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163 2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деятельности Главы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2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163 2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200 03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163 2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200 03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163 2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862 1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программные расходы в сфере установленных функций органов муниципальных образований (органов местного самоуправления, муниципальных учреждени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862 100</w:t>
            </w:r>
          </w:p>
        </w:tc>
      </w:tr>
      <w:tr>
        <w:trPr>
          <w:trHeight w:val="379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5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862 1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рганы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500 03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861 1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00 03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99 8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00 03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291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00 03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 3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существление государственного полномочия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70500 7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00 7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проведения выборов и референдум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7 2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программные расходы в сфере установленных функций органов муниципальных образований (органов местного самоуправления, муниципальных учреждени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7 2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функционирования Избирательной комиссии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703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7 2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300 01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 57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ьные расх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300 01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 57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выборов глав муниципальных образов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0300 01200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4 63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ьные расх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300 0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4 63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зервные фон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Устойчивое развитие территории Усть-Бюрского сельсове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зервный фонд органов исполнительной власти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0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й фонд администрации по предупреждению и ликвидации чрезвычайных ситуаций и последствий стихийных бедств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27003 22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27003 22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049 5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программные расходы в сфере установленных функций органов муниципальных образований (органов местного самоуправления, муниципальных учреждени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 11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7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 110</w:t>
            </w:r>
          </w:p>
        </w:tc>
      </w:tr>
      <w:tr>
        <w:trPr>
          <w:trHeight w:val="136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других обязательств государ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00 22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11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00 22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11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Поддержка и развитие территориального общественного самоуправления на территории Усть-Бюрского сельсове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здание благоприятных условий для повышения устойчивого и динамичного развития территориального обществен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2</w:t>
            </w:r>
            <w:r>
              <w:rPr>
                <w:b/>
                <w:sz w:val="18"/>
                <w:szCs w:val="18"/>
              </w:rPr>
              <w:t>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органов территориального обществен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01 22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>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01 22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>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Устойчивое развитие территории Усть-Бюрского сельсове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1 018 39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вышение эффективности управления объектами недвижимого имущества муниципальной собственности Усть-Бюрского сельсов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0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018 39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объектов муниципальной собств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02 22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018 39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02 22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018 39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Профилактика терроризма и экстремизма на территории Усть-Бюрского сельсове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  <w:lang w:val="en-US"/>
              </w:rPr>
              <w:t>5</w:t>
            </w:r>
            <w:r>
              <w:rPr>
                <w:b/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тиводействие терроризму и экстремизм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профилактике терроризма и экстремизм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00 22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01 22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обор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0 1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0</w:t>
            </w:r>
            <w:r>
              <w:rPr>
                <w:b/>
                <w:sz w:val="18"/>
                <w:szCs w:val="18"/>
                <w:lang w:val="en-US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0 1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программные расходы в сфере установленных функций органов муниципальных образований (органов местного самоуправления, муниципальных учреждени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0 1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7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0 1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 1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 1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2 467 8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2 </w:t>
            </w:r>
            <w:r>
              <w:rPr>
                <w:b/>
                <w:sz w:val="18"/>
                <w:szCs w:val="18"/>
              </w:rPr>
              <w:t>422 8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Муниципальная  программа «Повышение пожарной безопасности на территории Усть-Бюрского сельсове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422 8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здание условий для защиты населения от чрезвычайных ситуаций, пожарная безопас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422 8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1 017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335 8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1 017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335 8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роприятия по защите населения от чрезвычайных ситуаций, пожарная безопас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1 22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 303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1 22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303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атериальное стимулирование добровольной пожарной дружин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1 22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1 22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первичных мер пожарной безопас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1 71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9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1 71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первичных мер пожарной безопас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1 S1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97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1 S1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7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45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Муниципальная программа «Профилактика правонарушений, обеспечение безопасности общественного порядка на территории  Усть-Бюрского сельсове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45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филактика правонаруш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45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беспечению общественного порядка и противодействию преступ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1 22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45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1 22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45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 628 268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рож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4 050 268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Программа комплексного развития транспортной инфраструктуры Усть-Бюрского сельсове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4 050 268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роительство и реконструкция, содержание, ремонт, капитальный ремонт автомобильных дорог общего пользования местного знач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4 050 268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держание, капитальный ремонт, ремонт и строительство дорог общего пользования местного значения, в том числе разработку проектно-сметной документ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001 8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 050 268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01 8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4 050 268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3 </w:t>
            </w:r>
            <w:r>
              <w:rPr>
                <w:b/>
                <w:sz w:val="18"/>
                <w:szCs w:val="18"/>
              </w:rPr>
              <w:t>578</w:t>
            </w:r>
            <w:r>
              <w:rPr>
                <w:b/>
                <w:sz w:val="18"/>
                <w:szCs w:val="18"/>
                <w:lang w:val="en-US"/>
              </w:rPr>
              <w:t xml:space="preserve">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программные расходы в сфере установленных функций органов муниципальных образований (органов местного самоуправления,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муниципальных учреждени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3 </w:t>
            </w:r>
            <w:r>
              <w:rPr>
                <w:b/>
                <w:sz w:val="18"/>
                <w:szCs w:val="18"/>
              </w:rPr>
              <w:t>578</w:t>
            </w:r>
            <w:r>
              <w:rPr>
                <w:b/>
                <w:sz w:val="18"/>
                <w:szCs w:val="18"/>
                <w:lang w:val="en-US"/>
              </w:rPr>
              <w:t xml:space="preserve">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707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3 </w:t>
            </w:r>
            <w:r>
              <w:rPr>
                <w:b/>
                <w:sz w:val="18"/>
                <w:szCs w:val="18"/>
              </w:rPr>
              <w:t xml:space="preserve">578 </w:t>
            </w:r>
            <w:r>
              <w:rPr>
                <w:b/>
                <w:sz w:val="18"/>
                <w:szCs w:val="18"/>
                <w:lang w:val="en-US"/>
              </w:rPr>
              <w:t>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деятельности подведомственных учреждений (Централизованные бухгалтерии, группы хозяйственного обслуживан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700 0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3 </w:t>
            </w:r>
            <w:r>
              <w:rPr>
                <w:b/>
                <w:sz w:val="18"/>
                <w:szCs w:val="18"/>
              </w:rPr>
              <w:t>578</w:t>
            </w:r>
            <w:r>
              <w:rPr>
                <w:b/>
                <w:sz w:val="18"/>
                <w:szCs w:val="18"/>
                <w:lang w:val="en-US"/>
              </w:rPr>
              <w:t xml:space="preserve">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00 0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 </w:t>
            </w:r>
            <w:r>
              <w:rPr>
                <w:sz w:val="18"/>
                <w:szCs w:val="18"/>
              </w:rPr>
              <w:t>519</w:t>
            </w:r>
            <w:r>
              <w:rPr>
                <w:sz w:val="18"/>
                <w:szCs w:val="18"/>
                <w:lang w:val="en-US"/>
              </w:rPr>
              <w:t xml:space="preserve"> 2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00 0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8 8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647 100</w:t>
            </w:r>
          </w:p>
        </w:tc>
      </w:tr>
      <w:tr>
        <w:trPr>
          <w:trHeight w:val="237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 5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плексная программа модернизации и реформирования жилищно-коммунального хозяйства в Усть-Бюрском сельсовет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 5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и развитие коммунальных систем и объек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 5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роприятия по водообеспечению на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25001 22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 5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25001 22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 5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602 6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Муниципальная программа  «Повышение экологической безопасности на территории Усть-Бюрского сельсовета 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0 3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вышение экологической безопас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0 3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родоохранные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1 22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 3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1 22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 3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Помнить и хранить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хранение историко-культурного наслед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становление и сохранение мест захоронения участников В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1 22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18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1 22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18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Благоустройство территории Усть-Бюрского сельсове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089 3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Благоустройство и обеспечение санитарного состояния территории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089 3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рганизации уличного освещения населенных пунктов муниципальных образований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6 7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6 7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рганизации и содержанию мест захорон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по благоустройству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 6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 6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Профилактика наркомании и токсикомании на территории Усть-Бюрского сельсове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едотвращение незаконного распространения наркотических веществ на территории Усть-Бюрского сельсов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ничтожение очагов произрастания дикорастущей конопли, как сырья для изготовления наркотических вещест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001 22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1 22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00</w:t>
            </w:r>
          </w:p>
        </w:tc>
      </w:tr>
      <w:tr>
        <w:trPr>
          <w:trHeight w:val="261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Культура и кинематографи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 539 945,45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044 5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Развитие культуры на территории Усть-Бюрского сельсове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044 500</w:t>
            </w:r>
          </w:p>
        </w:tc>
      </w:tr>
      <w:tr>
        <w:trPr>
          <w:trHeight w:val="369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развития отрасли культ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044 5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деятельности подведомственных учреждений (Дома культур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001 00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044 5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1 00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83 3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1 00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59 2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1 00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Другие вопросы в области культуры, кинематографии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495 445,45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ая программа по профилактике правонарушений среди несовершеннолетних «Мой мир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офилактика правонарушений среди несовершеннолетни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держка одаренных де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01 22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2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1 22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роприятия в области культ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2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2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роприятия в сфере физической культуры и спор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01 22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2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12001 22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2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униципальная программа развития молодежной политики на территории Усть-Бюрского сельсовета «Сила молодых»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13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держка молодежных инициатив в области культ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молодежной полит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1 22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1 22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Муниципальная программа «Социальная поддержка граждан на территории  Усть-Бюрского сельсове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45,45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Развитие мер социальной  поддержки отдельных категорий граждан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45,45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тдельных государственных полномочий в сфере социальной поддержки работников муниципальных организаций культуры, работающих м проживающих в сельских населенных пунктах, поселках городского тип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2 7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5,45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2 7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5,45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 xml:space="preserve">Муниципальная программа «Помнить и хранить»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115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хранение историко-культурного наслед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115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культ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115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115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Старшее поколение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21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держка граждан старшего поко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культ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Муниципальная программа «Доступная среда для инвалидов в Усть-Бюрском сельсовете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22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ормирование благоприятной среды для жизнедеятельности инвали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культ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Развитие культуры на территории Усть-Бюрского сельсове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343 9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условий развития сферы культ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290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343 9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деятельности подведомственных учреждений (Централизованные бухгалтерии, группы хозяйственного обслуживан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29002 0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343 9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2 0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200 5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2 0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 400</w:t>
            </w:r>
          </w:p>
        </w:tc>
      </w:tr>
      <w:tr>
        <w:trPr>
          <w:trHeight w:val="200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  <w:lang w:val="en-US"/>
              </w:rPr>
              <w:t>C</w:t>
            </w:r>
            <w:r>
              <w:rPr>
                <w:b/>
                <w:sz w:val="18"/>
                <w:szCs w:val="18"/>
              </w:rPr>
              <w:t>оциальная полит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66 254,55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енсионное обеспеч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6 8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Социальная поддержка граждан на территории  Усть-Бюрского сельсове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14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6 8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циальные выплаты гражданам в соответствии с действующим законодательств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012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14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6 8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Доплата к пенсиям муниципальных служащи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1 14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 8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1 14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 8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 454,55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Муниципальная программа «Социальная поддержка граждан на территории  Усть-Бюрского сельсове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 454,55</w:t>
            </w:r>
          </w:p>
        </w:tc>
      </w:tr>
      <w:tr>
        <w:trPr>
          <w:trHeight w:val="375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Развитие мер социальной  поддержки отдельных категорий граждан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140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 454,55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тдельных государственных полномочий в сфере социальной поддержки работников муниципальных организаций культуры, работающих м проживающих в сельских населенных пунктах, поселках городского тип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2 7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 454,55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2 7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 454,55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изическая 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развития физической культуры и спорта на территории Усть-Бюрского сельсовета «Спортивное будущее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15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звитие массового молодежного спор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0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роприятия в сфере физической культуры и спорт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2 22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2 22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8T03:28:00Z</dcterms:created>
  <dc:creator>1</dc:creator>
  <dc:description/>
  <cp:keywords/>
  <dc:language>en-US</dc:language>
  <cp:lastModifiedBy>USER120</cp:lastModifiedBy>
  <cp:lastPrinted>2024-11-12T14:30:00Z</cp:lastPrinted>
  <dcterms:modified xsi:type="dcterms:W3CDTF">2025-03-10T08:49:00Z</dcterms:modified>
  <cp:revision>698</cp:revision>
  <dc:subject/>
  <dc:title/>
</cp:coreProperties>
</file>