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1170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b/>
          <w:sz w:val="22"/>
          <w:szCs w:val="22"/>
        </w:rPr>
        <w:t>Приложение 2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10.03.2025 г.№ 22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20.12.2024 г. № 7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на 2025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15"/>
        <w:gridCol w:w="1306"/>
      </w:tblGrid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91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8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8 2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 2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0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>
          <w:trHeight w:val="10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319 5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319 5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899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301 100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 000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50 2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50 2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50 268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511 4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3" Type="http://schemas.openxmlformats.org/officeDocument/2006/relationships/hyperlink" Target="consultantplus://offline/ref=EA1AD6E0626E4C498216B063A103DEEC1DA762B6F5B8CD79303AEECA84783B4140F1BA1DEFABB797019A295878D6DBC09208D64911C49179W3H" TargetMode="External"/><Relationship Id="rId4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5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6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USER120</cp:lastModifiedBy>
  <cp:lastPrinted>2024-12-17T13:34:00Z</cp:lastPrinted>
  <dcterms:modified xsi:type="dcterms:W3CDTF">2025-03-10T04:47:00Z</dcterms:modified>
  <cp:revision>441</cp:revision>
  <dc:subject/>
  <dc:title>Приложение 2</dc:title>
</cp:coreProperties>
</file>