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8.02.2025 г.№ 14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409 4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22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54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89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4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4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58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 018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1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8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596 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62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61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9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0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4 2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6 2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2-26T13:35:00Z</cp:lastPrinted>
  <dcterms:modified xsi:type="dcterms:W3CDTF">2025-02-26T06:38:00Z</dcterms:modified>
  <cp:revision>653</cp:revision>
  <dc:subject/>
  <dc:title/>
</cp:coreProperties>
</file>