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28.02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8 февраля 2025 г.                          село Усть-Бюр                                                № 14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 xml:space="preserve"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7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2 к данному решению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2-03T11:30:00Z</cp:lastPrinted>
  <dcterms:modified xsi:type="dcterms:W3CDTF">2025-02-26T03:21:00Z</dcterms:modified>
  <cp:revision>531</cp:revision>
  <dc:subject/>
  <dc:title/>
</cp:coreProperties>
</file>