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28.02.2025 г.№ 14   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20.12.2024 г. № 77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5 год и на плановый период 2026 и 2027 годов»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Calibri"/>
          <w:sz w:val="22"/>
          <w:szCs w:val="22"/>
        </w:rPr>
        <w:t>Приложение 7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20.12.2024 г. № 77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5 год                                                                                                                      и на плановый период 2026 и 2027 годов»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 классификации расходов бюджета 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Абаканского района Республики Хакасия на 2025 год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567"/>
        <w:gridCol w:w="851"/>
        <w:gridCol w:w="1559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6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822 000</w:t>
            </w:r>
          </w:p>
        </w:tc>
      </w:tr>
      <w:tr>
        <w:trPr>
          <w:trHeight w:val="38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62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9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67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22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78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78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47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02 600</w:t>
            </w:r>
          </w:p>
        </w:tc>
      </w:tr>
      <w:tr>
        <w:trPr>
          <w:trHeight w:val="26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539 945,4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5 445,45</w:t>
            </w:r>
          </w:p>
        </w:tc>
      </w:tr>
      <w:tr>
        <w:trPr>
          <w:trHeight w:val="20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 254,5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454,5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3-11-12T14:30:00Z</cp:lastPrinted>
  <dcterms:modified xsi:type="dcterms:W3CDTF">2025-02-26T04:45:00Z</dcterms:modified>
  <cp:revision>481</cp:revision>
  <dc:subject/>
  <dc:title/>
</cp:coreProperties>
</file>