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02.2025 г.№ 14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822 000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2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61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4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18 3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8 3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8 3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8 3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46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47 1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2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39 9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95 4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 25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454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11-12T14:30:00Z</cp:lastPrinted>
  <dcterms:modified xsi:type="dcterms:W3CDTF">2025-02-26T04:53:00Z</dcterms:modified>
  <cp:revision>695</cp:revision>
  <dc:subject/>
  <dc:title/>
</cp:coreProperties>
</file>