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</w:t>
      </w:r>
      <w:r>
        <w:rPr/>
        <w:tab/>
        <w:t xml:space="preserve">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</w:t>
      </w:r>
      <w:r>
        <w:rPr>
          <w:b/>
        </w:rPr>
        <w:t>Приложение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/>
        <w:t xml:space="preserve">                                                                     </w:t>
      </w:r>
      <w:r>
        <w:rPr>
          <w:rFonts w:eastAsia="Calibri"/>
          <w:sz w:val="22"/>
          <w:szCs w:val="22"/>
        </w:rPr>
        <w:t xml:space="preserve">к Решению Совета депутатов Усть-Бюрск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ельсовета от 29.11..2024 г.№ 73                                                                                                                                                                        «О внесении изменений в решение Совета депутатов                                                                                                                                                        Усть-Бюрского сельсовета от 19.12.2024 г. № 80                                                                                                                                                             «О бюджете муниципального образования                                                                                                                                                     Усть-Бюрский сельсовет Усть-Абакан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еспублики Хакасия на 2024 год и на плановый период 2025 и 2026 годов»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риложение 5                                                                                                                                                                 к Решению Совета депутатов Усть-Бюрского                                                                                                                    сельсовета от 19.12.2024 г. № 80 « О бюджете                                                                                                                    муниципального образования Усть-Бюрский сельсовет                                                                                                       Усть-Абаканского района Республики Хакасия на 2024 год                                                                                                                      и на плановый период 2025 и 2026 годов»</w:t>
      </w:r>
    </w:p>
    <w:p>
      <w:pPr>
        <w:pStyle w:val="Normal"/>
        <w:spacing w:lineRule="auto" w:line="276" w:before="0" w:after="200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 бюджета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Усть-Бюр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ть-Абаканского района Республики Хакасия  на 2024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(</w:t>
      </w:r>
      <w:r>
        <w:rPr>
          <w:sz w:val="20"/>
        </w:rPr>
        <w:t>руб.)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708"/>
        <w:gridCol w:w="426"/>
        <w:gridCol w:w="567"/>
        <w:gridCol w:w="1275"/>
        <w:gridCol w:w="567"/>
        <w:gridCol w:w="1276"/>
      </w:tblGrid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Усть-Бюрского сельсовета Усть-Абаканского района Республики Хака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 737 723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047 316</w:t>
            </w:r>
          </w:p>
        </w:tc>
      </w:tr>
      <w:tr>
        <w:trPr>
          <w:trHeight w:val="387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20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 220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Главы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2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 220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 220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 220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346 316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346 316</w:t>
            </w:r>
          </w:p>
        </w:tc>
      </w:tr>
      <w:tr>
        <w:trPr>
          <w:trHeight w:val="379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346 316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ы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325 192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12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39 392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угами связи в части предоставления широкополосного доступа к сети «Интернет» социально значимых объект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7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9 922,76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7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922,76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угами связи в части предоставления широкополосного доступа к сети «Интернет» социально значимых объект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70500 </w:t>
            </w:r>
            <w:r>
              <w:rPr>
                <w:b/>
                <w:sz w:val="18"/>
                <w:szCs w:val="18"/>
                <w:lang w:val="en-US"/>
              </w:rPr>
              <w:t>S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,24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0500 S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24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й фонд органов исполнительной власт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7003 2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7003 2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 440 800 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ддержка и развитие территориального общественного самоуправления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здание благоприятных условий для повышения устойчивого и динамичного развития территориального обществен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территориального обществен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428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ффективности управления объектами недвижимого имущества муниципальной собственности Усть-Бюрского сельсов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428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7002 22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2 22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объектов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03 200</w:t>
            </w:r>
          </w:p>
        </w:tc>
      </w:tr>
      <w:tr>
        <w:trPr>
          <w:trHeight w:val="533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0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30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30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30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30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30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88 81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 </w:t>
            </w:r>
            <w:r>
              <w:rPr>
                <w:b/>
                <w:sz w:val="18"/>
                <w:szCs w:val="18"/>
              </w:rPr>
              <w:t>344 71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 программа «Повышение пожарной безопасности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291 51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здание условий для защиты населения от чрезвычайных ситуаций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291 51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 </w:t>
            </w:r>
            <w:r>
              <w:rPr>
                <w:b/>
                <w:sz w:val="18"/>
                <w:szCs w:val="18"/>
              </w:rPr>
              <w:t>173</w:t>
            </w:r>
            <w:r>
              <w:rPr>
                <w:b/>
                <w:sz w:val="18"/>
                <w:szCs w:val="18"/>
                <w:lang w:val="en-US"/>
              </w:rPr>
              <w:t xml:space="preserve"> 9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 </w:t>
            </w:r>
            <w:r>
              <w:rPr>
                <w:sz w:val="18"/>
                <w:szCs w:val="18"/>
              </w:rPr>
              <w:t>173</w:t>
            </w:r>
            <w:r>
              <w:rPr>
                <w:sz w:val="18"/>
                <w:szCs w:val="18"/>
                <w:lang w:val="en-US"/>
              </w:rPr>
              <w:t xml:space="preserve"> 9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защите населения от чрезвычайных ситуаций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 41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00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 41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защите населения от чрезвычайных ситуаций, пожарной безопасности  и безопасности на водных объект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ведение противопаводков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22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Профилактика правонарушений, обеспечение безопасности общественного порядка на территории 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филактика правонаруш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общественного порядка и противодействию преступ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2 802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2 802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2 802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2 802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2 802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 743</w:t>
            </w:r>
            <w:r>
              <w:rPr>
                <w:sz w:val="18"/>
                <w:szCs w:val="18"/>
                <w:lang w:val="en-US"/>
              </w:rPr>
              <w:t xml:space="preserve">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229 000</w:t>
            </w:r>
          </w:p>
        </w:tc>
      </w:tr>
      <w:tr>
        <w:trPr>
          <w:trHeight w:val="237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лексная программа модернизации и реформирования жилищно-коммунального хозяйства в Усть-Бюрском сельсовет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и развитие коммунальных систем и объе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водообеспечению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187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 «Повышение экологической безопасности на территории Усть-Бюрского сельсовета 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3 9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кологическ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3 9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оохран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 9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 9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мнить и хранить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хранение историко-культурного наслед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становление и сохранение мест захоронения участников В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Благоустройство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80 7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Благоустройство и обеспечение санитарного состояния территории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80 7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уличного освещения населенных пунктов муниципальных образований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и содержанию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наркомании и токсикомании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отвращение незаконного распространения наркотических веществ на территории Усть-Бюрского сельсов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ничтожение очагов произрастания дикорастущей конопли, как сырья для изготовления наркотических веще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храна окружающе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5 597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5 597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 «Повышение экологической безопасности на территории Усть-Бюрского сельсовета 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5 597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кологическ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5 597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родоохран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8 76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 76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Ликвидацию мест несанкционированного размещения твердых коммунальных от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7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6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7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Ликвидацию мест несанкционированного размещения твердых коммунальных от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S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 337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S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37</w:t>
            </w:r>
          </w:p>
        </w:tc>
      </w:tr>
      <w:tr>
        <w:trPr>
          <w:trHeight w:val="261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льтура и кинематограф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461 9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899 6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культуры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773 400</w:t>
            </w:r>
          </w:p>
        </w:tc>
      </w:tr>
      <w:tr>
        <w:trPr>
          <w:trHeight w:val="369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развития отрасл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773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Дома культур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773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83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84 9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развития физической культуры и спорта на территории Усть-Бюрского сельсовета «Спортивное будуще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6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массового молодежного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6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роприятия в сфере физической культуры и спорт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6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ругие вопросы в области культуры, кинематографи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562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по профилактике правонарушений среди несовершеннолетних  «Мой мир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 200</w:t>
            </w:r>
          </w:p>
        </w:tc>
      </w:tr>
      <w:tr>
        <w:trPr>
          <w:trHeight w:val="104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филактика правонарушений среди несовершеннолетн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одаренных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сфере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развития молодежной политики на территории Усть-Бюрского сельсовета «Сила молодых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 7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молодежных инициатив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 7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молодеж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7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7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Муниципальная программа «Помнить и хранить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9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хранение историко-культурного наслед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9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9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9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таршее поколени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граждан старшего поко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Доступная среда для инвалидов в Усть-Бюрском сельсовет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ирование благоприятной среды для жизнедеятельности инвали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культуры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76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овий развития сферы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9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76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76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80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 900</w:t>
            </w:r>
          </w:p>
        </w:tc>
      </w:tr>
      <w:tr>
        <w:trPr>
          <w:trHeight w:val="20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>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661 300 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647 </w:t>
            </w:r>
            <w:r>
              <w:rPr>
                <w:b/>
                <w:sz w:val="18"/>
                <w:szCs w:val="18"/>
                <w:lang w:val="en-US"/>
              </w:rPr>
              <w:t>3</w:t>
            </w:r>
            <w:r>
              <w:rPr>
                <w:b/>
                <w:sz w:val="18"/>
                <w:szCs w:val="18"/>
              </w:rPr>
              <w:t>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647 </w:t>
            </w:r>
            <w:r>
              <w:rPr>
                <w:b/>
                <w:sz w:val="18"/>
                <w:szCs w:val="18"/>
                <w:lang w:val="en-US"/>
              </w:rPr>
              <w:t>3</w:t>
            </w:r>
            <w:r>
              <w:rPr>
                <w:b/>
                <w:sz w:val="18"/>
                <w:szCs w:val="18"/>
              </w:rPr>
              <w:t>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ые выплаты гражданам в соответствии с действующим законодатель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12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4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647 </w:t>
            </w:r>
            <w:r>
              <w:rPr>
                <w:b/>
                <w:sz w:val="18"/>
                <w:szCs w:val="18"/>
                <w:lang w:val="en-US"/>
              </w:rPr>
              <w:t>3</w:t>
            </w:r>
            <w:r>
              <w:rPr>
                <w:b/>
                <w:sz w:val="18"/>
                <w:szCs w:val="18"/>
              </w:rPr>
              <w:t>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47 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47 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 000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звитие мер социальной  поддержки отдельных категорий гражд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4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м проживающих в сельских населенных пунктах, поселках городского тип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4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4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развития физической культуры и спорта на территории Усть-Бюрского сельсовета «Спортивное будуще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массового молодежного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51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в сфере физической культуры и спорт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USER120</cp:lastModifiedBy>
  <cp:lastPrinted>2024-11-28T13:36:00Z</cp:lastPrinted>
  <dcterms:modified xsi:type="dcterms:W3CDTF">2024-11-28T06:39:00Z</dcterms:modified>
  <cp:revision>740</cp:revision>
  <dc:subject/>
  <dc:title/>
</cp:coreProperties>
</file>