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31.01.2025 г.№ 1  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 7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 на 2025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6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822 000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62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9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7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2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47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2 6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39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94 900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2-03T11:31:00Z</cp:lastPrinted>
  <dcterms:modified xsi:type="dcterms:W3CDTF">2025-02-03T04:31:00Z</dcterms:modified>
  <cp:revision>484</cp:revision>
  <dc:subject/>
  <dc:title/>
</cp:coreProperties>
</file>