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31.01.2025 г. № 1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5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на 202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22 000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2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2 100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2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1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49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 019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9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9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9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467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22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47 1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2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9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9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3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9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9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2-03T11:30:00Z</cp:lastPrinted>
  <dcterms:modified xsi:type="dcterms:W3CDTF">2025-02-03T04:30:00Z</dcterms:modified>
  <cp:revision>697</cp:revision>
  <dc:subject/>
  <dc:title/>
</cp:coreProperties>
</file>