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0.12.2024 г.№ 78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19.12.2023 г. № 80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4 год и на плановый период 2025 и 2026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19.12.2023 г. № 80 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4 год                                                                                                                      и на плановый период 2025 и 2026 годов»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72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38 4 1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10 4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7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24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82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64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9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5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2-20T11:20:00Z</cp:lastPrinted>
  <dcterms:modified xsi:type="dcterms:W3CDTF">2024-12-20T04:20:00Z</dcterms:modified>
  <cp:revision>514</cp:revision>
  <dc:subject/>
  <dc:title/>
</cp:coreProperties>
</file>