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8" w:hRule="atLeast"/>
        </w:trPr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592074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74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24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pt;height:36.65pt;mso-wrap-distance-left:0pt;mso-wrap-distance-right:9pt;mso-wrap-distance-top:0pt;mso-wrap-distance-bottom: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4"/>
                            </w:tblGrid>
                            <w:tr>
                              <w:trPr/>
                              <w:tc>
                                <w:tcPr>
                                  <w:tcW w:w="9324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нято на сессии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20.12.2024 г.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 xml:space="preserve">                                                       </w:t>
      </w: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т 20 декабря 2024 г.               село Усть-Бюр                                                      № 78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, от 29.08.2024 № 50, от 27.09.2024 № 54, от 11.10.2024 № 59, от 15.11.2024 № 66, от 29.11.2024 № 73)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</w:t>
      </w:r>
    </w:p>
    <w:p>
      <w:pPr>
        <w:pStyle w:val="Normal"/>
        <w:ind w:left="567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4 № 34, от 19.05.2024 № 42, от 27.06.2024  № 46, от 29.08.2024 № 50, от 27.09.2024 № 54, от 11.10.2024 № 59, от 15.11.2024 № 66, от 29.11.2024 № 73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1 № 34, от 29.05.2024 № 42, от 27.06.2024 № 46, от 29.08.2024 № 50, от 27.09.2024 № 54, от 11.10.2024 № 59, от 15.11.2024 № 66, от 29.11.2024 № 73)  следующие изменения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1.1. Приложение к Решению №3 «Доходы бюджета муниципального образования Усть-Бюрский сельсовет Усть-Абаканского района Республики Хакасия на 2024год» читать в новой редакции согласно приложению № 1 к данному решению. 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2 к данному решению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  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.4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4 к данному решению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ь-Бюрского сельсовета                                                                 Е.А.Харитонов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2-25T14:51:00Z</cp:lastPrinted>
  <dcterms:modified xsi:type="dcterms:W3CDTF">2024-12-25T07:55:00Z</dcterms:modified>
  <cp:revision>577</cp:revision>
  <dc:subject/>
  <dc:title/>
</cp:coreProperties>
</file>