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0.12.024 г.№ 78 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19.12.2023 г. № 80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4 год и на плановый период 2025 и 2026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19.12.2023 г. № 80 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4 год                                                                                                                      и на плановый период 2025 и 2026 годов»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ь-Абаканского района Республики Хакасия  на 2024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 737 72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38 41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10 4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10 41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10 4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289 2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2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3 4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70500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 067 8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5 200</w:t>
            </w:r>
          </w:p>
        </w:tc>
      </w:tr>
      <w:tr>
        <w:trPr>
          <w:trHeight w:val="53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5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 276,0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23,9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88 8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4 7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4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624 9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82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76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76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37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46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99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73 4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7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7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83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8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6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 200</w:t>
            </w:r>
          </w:p>
        </w:tc>
      </w:tr>
      <w:tr>
        <w:trPr>
          <w:trHeight w:val="10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8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 9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61 3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2-20T11:22:00Z</cp:lastPrinted>
  <dcterms:modified xsi:type="dcterms:W3CDTF">2024-12-20T04:23:00Z</dcterms:modified>
  <cp:revision>754</cp:revision>
  <dc:subject/>
  <dc:title/>
</cp:coreProperties>
</file>