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20.12.2024 г. № 7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Бюрского сельсовета Усть-Абаканского района Республики Хакас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31"/>
        <w:ind w:right="-144"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701"/>
        <w:gridCol w:w="1560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Кредиты кредитных, финансовых и иных организаций -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привлечение кредит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огашение креди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Бюджетные кредиты, полученные от других бюджетов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ной системы Российской Федерации -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привлечение кредит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погашение креди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7:19:00Z</dcterms:created>
  <dc:creator>Наталья</dc:creator>
  <dc:description/>
  <cp:keywords/>
  <dc:language>en-US</dc:language>
  <cp:lastModifiedBy>USER120</cp:lastModifiedBy>
  <cp:lastPrinted>2024-12-11T13:34:00Z</cp:lastPrinted>
  <dcterms:modified xsi:type="dcterms:W3CDTF">2024-12-11T06:35:00Z</dcterms:modified>
  <cp:revision>76</cp:revision>
  <dc:subject/>
  <dc:title/>
</cp:coreProperties>
</file>