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  <w:bookmarkStart w:id="0" w:name="_GoBack"/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 ( в части погашения задолженности прошлых лет по отдельным видам налогов, а также в части погашения задолженности по отмененным налогам и сборам )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год</w:t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tbl>
      <w:tblPr>
        <w:tblStyle w:val="a3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461"/>
        <w:gridCol w:w="5236"/>
      </w:tblGrid>
      <w:tr>
        <w:trPr/>
        <w:tc>
          <w:tcPr>
            <w:tcW w:w="544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министратора доходов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ходов местного бюджет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0000 00 0000 0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00 0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логи на имущ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53 1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720" w:right="72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6f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f14e5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f14e5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1d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2146B0-D6EC-4378-BA19-56E41F7250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1</dc:creator>
  <dc:description/>
  <dc:language>en-US</dc:language>
  <cp:lastModifiedBy>USER120</cp:lastModifiedBy>
  <cp:lastPrinted>2024-12-11T06:37:00Z</cp:lastPrinted>
  <dcterms:modified xsi:type="dcterms:W3CDTF">2024-12-11T06:38:00Z</dcterms:modified>
  <cp:revision>95</cp:revision>
  <dc:subject/>
  <dc:title>Приложение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