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10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 решению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ий сельсовет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6 и 2027 годов»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>от 20.12.2024 г. № 7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плановый период 2026 и 2027 годов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290"/>
        <w:gridCol w:w="15"/>
        <w:gridCol w:w="30"/>
        <w:gridCol w:w="1216"/>
      </w:tblGrid>
      <w:tr>
        <w:trPr>
          <w:trHeight w:val="27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48 85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67 1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2 42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1 0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2 42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 451 0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9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9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8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5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04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1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47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6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4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0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900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53 1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82 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17T14:19:00Z</cp:lastPrinted>
  <dcterms:modified xsi:type="dcterms:W3CDTF">2024-12-17T08:18:00Z</dcterms:modified>
  <cp:revision>648</cp:revision>
  <dc:subject/>
  <dc:title/>
</cp:coreProperties>
</file>