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9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решению Совета   депутатов                              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Бюрский сельсовет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на 2025 год и на плановый 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ериод 2026 и 2027 годов»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>от 20.12.2024 г. № 7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 </w:t>
            </w:r>
            <w:r>
              <w:rPr>
                <w:b/>
                <w:sz w:val="18"/>
                <w:szCs w:val="18"/>
              </w:rPr>
              <w:t>18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7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7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4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62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3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8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 xml:space="preserve">47 </w:t>
            </w: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46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7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461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2-11T10:11:00Z</cp:lastPrinted>
  <dcterms:modified xsi:type="dcterms:W3CDTF">2024-12-11T04:34:00Z</dcterms:modified>
  <cp:revision>640</cp:revision>
  <dc:subject/>
  <dc:title/>
</cp:coreProperties>
</file>