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04850" cy="704850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ВЕТ ДЕПУТАТОВ УСТЬ-БЮРСКОГО СЕЛЬСОВЕТ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на сессии Совета депутатов                                                                                                                                                              20.12.2024 г.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</w:rPr>
        <w:t>село Усть-Бюр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20.12</w:t>
      </w:r>
      <w:r>
        <w:rPr>
          <w:rFonts w:cs="Times New Roman" w:ascii="Times New Roman" w:hAnsi="Times New Roman"/>
          <w:sz w:val="26"/>
          <w:szCs w:val="26"/>
        </w:rPr>
        <w:t>.2024 года                                                                                                             № 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бюджете муниципального образования Усть-Бюрский сельсовет Усть-Абаканского района Республики Хакасия на 2025 год и на 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ссмотрев бюджет муниципального образования Усть-Бюрский сельсовет Усть-Абаканского района Республики Хакасия 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 и на  плановый период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годов, представленный 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дминистрацией Усть-Бюрского сельсовета Усть-Абаканского района Республики Хакасия, в соответствии со ст.9,</w:t>
      </w:r>
      <w:r>
        <w:rPr>
          <w:sz w:val="26"/>
          <w:szCs w:val="26"/>
          <w:lang w:val="ru-RU"/>
        </w:rPr>
        <w:t>18,</w:t>
      </w:r>
      <w:r>
        <w:rPr>
          <w:sz w:val="26"/>
          <w:szCs w:val="26"/>
        </w:rPr>
        <w:t>20,39,47,61</w:t>
      </w:r>
      <w:r>
        <w:rPr>
          <w:sz w:val="26"/>
          <w:szCs w:val="26"/>
          <w:lang w:val="ru-RU"/>
        </w:rPr>
        <w:t>.5</w:t>
      </w:r>
      <w:r>
        <w:rPr>
          <w:sz w:val="26"/>
          <w:szCs w:val="26"/>
        </w:rPr>
        <w:t>, 62, 69, 86,87,92</w:t>
      </w:r>
      <w:r>
        <w:rPr>
          <w:sz w:val="26"/>
          <w:szCs w:val="26"/>
          <w:lang w:val="ru-RU"/>
        </w:rPr>
        <w:t>.1</w:t>
      </w:r>
      <w:r>
        <w:rPr>
          <w:sz w:val="26"/>
          <w:szCs w:val="26"/>
        </w:rPr>
        <w:t xml:space="preserve">,96,153,154  Бюджетного Кодекса Российской Федерации 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. 2  </w:t>
      </w:r>
      <w:r>
        <w:rPr>
          <w:sz w:val="26"/>
          <w:szCs w:val="26"/>
          <w:lang w:val="ru-RU"/>
        </w:rPr>
        <w:t>ч</w:t>
      </w:r>
      <w:r>
        <w:rPr>
          <w:sz w:val="26"/>
          <w:szCs w:val="26"/>
        </w:rPr>
        <w:t>.10 ст. 35  Федерального закона от 06.10.2003г. № 131-ФЗ  «Об общих принципах организации местного самоуправления в Российской Федерации»)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соответствии с  п . 1 ст.9 Устава муниципального образования Усть-Бюрский сельсовет Усть-Абаканского района Республики Хака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овет депутатов Усть-Бюр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. Основные характеристики бюджета муниципального образования Усть-Бюрский сельсовет Усть-Абаканского района Республики Хакасия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бюджета муниципального образования Усть-Бюрский сельсовет Усть-Абаканского района Республики Хакасия (далее – местный бюджет)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ходов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18 461 200</w:t>
      </w:r>
      <w:r>
        <w:rPr>
          <w:rFonts w:cs="Times New Roman" w:ascii="Times New Roman" w:hAnsi="Times New Roman"/>
          <w:sz w:val="26"/>
          <w:szCs w:val="26"/>
        </w:rPr>
        <w:t xml:space="preserve"> рублей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копеек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18 461 200</w:t>
      </w:r>
      <w:r>
        <w:rPr>
          <w:rFonts w:cs="Times New Roman" w:ascii="Times New Roman" w:hAnsi="Times New Roman"/>
          <w:sz w:val="26"/>
          <w:szCs w:val="26"/>
        </w:rPr>
        <w:t xml:space="preserve"> рублей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копеек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ы: общий объем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ируемый общий объем до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7 481 900 </w:t>
      </w:r>
      <w:r>
        <w:rPr>
          <w:rFonts w:cs="Times New Roman" w:ascii="Times New Roman" w:hAnsi="Times New Roman"/>
          <w:sz w:val="26"/>
          <w:szCs w:val="26"/>
        </w:rPr>
        <w:t xml:space="preserve">рублей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21 015 800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общий объем рас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 год в сумме </w:t>
      </w:r>
      <w:r>
        <w:rPr>
          <w:rFonts w:cs="Times New Roman" w:ascii="Times New Roman" w:hAnsi="Times New Roman"/>
          <w:b/>
          <w:sz w:val="26"/>
          <w:szCs w:val="26"/>
        </w:rPr>
        <w:t>17 481 900</w:t>
      </w:r>
      <w:r>
        <w:rPr>
          <w:rFonts w:cs="Times New Roman" w:ascii="Times New Roman" w:hAnsi="Times New Roman"/>
          <w:sz w:val="26"/>
          <w:szCs w:val="26"/>
        </w:rPr>
        <w:t xml:space="preserve">   рубля, в том числе условно утвержденные расходы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428 748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бщий объем рас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 в 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21 015 800 </w:t>
      </w:r>
      <w:r>
        <w:rPr>
          <w:rFonts w:cs="Times New Roman" w:ascii="Times New Roman" w:hAnsi="Times New Roman"/>
          <w:sz w:val="26"/>
          <w:szCs w:val="26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1 033 695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рогнозируемый дефицит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 верхний предел муниципального внутреннего долга Усть-Бюрского сельсовета Усть-Абаканского района Республики Хакасия на 01 января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 </w:t>
      </w:r>
      <w:r>
        <w:rPr>
          <w:rFonts w:cs="Times New Roman" w:ascii="Times New Roman" w:hAnsi="Times New Roman"/>
          <w:sz w:val="26"/>
          <w:szCs w:val="26"/>
        </w:rPr>
        <w:t xml:space="preserve">тыс. рублей, в том числе верхний предел долга по муниципальным гарантиям  Усть-Бюрского сельсовета Усть-Абаканск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едельный объем муниципального внутреннего долга Усть-Бюрского сельсовета Усть-Абаканск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верхний предел муниципального внутреннего долга Усть-Бюрского сельсовета Усть-Абаканского района Республики Хакасия на 01 января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 верхний предел долга по муниципальным гарантиям Усть-Бюрского сельсовета Усть-Абаканск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,и на 01 января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>0,00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верхний предел долга по муниципальным гарантиям Усть-Бюрского сельсовета Усть-Абаканск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>0,00</w:t>
      </w:r>
      <w:r>
        <w:rPr>
          <w:rFonts w:cs="Times New Roman" w:ascii="Times New Roman" w:hAnsi="Times New Roman"/>
          <w:sz w:val="26"/>
          <w:szCs w:val="26"/>
        </w:rPr>
        <w:t xml:space="preserve"> рублей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едельный объем муниципального внутреннего долга Усть-Бюрского сельсовета Усть-Абаканск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7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Утвердить источники финансирования дефицита местного бюдже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</w:t>
        <w:tab/>
        <w:t xml:space="preserve">Утвердить нормативную величину Резервного фонда администрации Усть-Бюрского сельсовета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40 0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Утвердить нормативную величину Резервного фонда администрации Усть-Бюрского сельсовета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4</w:t>
      </w:r>
      <w:r>
        <w:rPr>
          <w:rFonts w:cs="Times New Roman" w:ascii="Times New Roman" w:hAnsi="Times New Roman"/>
          <w:b/>
          <w:sz w:val="26"/>
          <w:szCs w:val="26"/>
        </w:rPr>
        <w:t>0 00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4</w:t>
      </w:r>
      <w:r>
        <w:rPr>
          <w:rFonts w:cs="Times New Roman" w:ascii="Times New Roman" w:hAnsi="Times New Roman"/>
          <w:b/>
          <w:sz w:val="26"/>
          <w:szCs w:val="26"/>
        </w:rPr>
        <w:t>0 0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5 году и плановом периоде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доходы местного бюджета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 xml:space="preserve">году и плановом периоде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ов формируются за с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зачисления налоговых доходов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емельного налога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лога на имущество физических лиц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уристический налог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>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</w:t>
        <w:tab/>
        <w:t>зачисления налоговых доходов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налога на доходы физических лиц - по нормативу </w:t>
      </w:r>
      <w:r>
        <w:rPr>
          <w:rFonts w:cs="Times New Roman" w:ascii="Times New Roman" w:hAnsi="Times New Roman"/>
          <w:b/>
          <w:sz w:val="26"/>
          <w:szCs w:val="26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единого сельскохозяйственного налога - по нормативу </w:t>
      </w:r>
      <w:r>
        <w:rPr>
          <w:rFonts w:cs="Times New Roman" w:ascii="Times New Roman" w:hAnsi="Times New Roman"/>
          <w:b/>
          <w:sz w:val="26"/>
          <w:szCs w:val="26"/>
        </w:rPr>
        <w:t xml:space="preserve">30 </w:t>
      </w:r>
      <w:r>
        <w:rPr>
          <w:rFonts w:cs="Times New Roman" w:ascii="Times New Roman" w:hAnsi="Times New Roman"/>
          <w:sz w:val="26"/>
          <w:szCs w:val="26"/>
        </w:rPr>
        <w:t>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 -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зачисление неналоговых до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оходов от платных услуг, оказываемых муниципальными казенными учреждениями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местных налогов и сб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</w:t>
      </w:r>
      <w:r>
        <w:rPr>
          <w:rFonts w:cs="Times New Roman" w:ascii="Times New Roman" w:hAnsi="Times New Roman"/>
          <w:b/>
          <w:sz w:val="26"/>
          <w:szCs w:val="26"/>
        </w:rPr>
        <w:t xml:space="preserve">100% </w:t>
      </w:r>
      <w:r>
        <w:rPr>
          <w:rFonts w:cs="Times New Roman" w:ascii="Times New Roman" w:hAnsi="Times New Roman"/>
          <w:sz w:val="26"/>
          <w:szCs w:val="26"/>
        </w:rPr>
        <w:t>согласно</w:t>
      </w:r>
      <w:r>
        <w:rPr>
          <w:rFonts w:cs="Times New Roman" w:ascii="Times New Roman" w:hAnsi="Times New Roman"/>
          <w:b/>
          <w:sz w:val="26"/>
          <w:szCs w:val="26"/>
        </w:rPr>
        <w:t xml:space="preserve"> приложению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Установить, что в составе местного бюджета учитываются поступления доходов, в том числе безвозмездные поступления, получаемые из бюджета муниципального образования Усть-Абаканский район Республики Хакас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 xml:space="preserve">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 и 2027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3. Бюджетные ассигнования местного бюджета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646 800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646 80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646 800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ведомственную структуру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7 </w:t>
      </w:r>
      <w:r>
        <w:rPr>
          <w:rFonts w:cs="Times New Roman" w:ascii="Times New Roman" w:hAnsi="Times New Roman"/>
          <w:sz w:val="26"/>
          <w:szCs w:val="26"/>
        </w:rPr>
        <w:t xml:space="preserve">годы согласно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ю 6 </w:t>
      </w:r>
      <w:r>
        <w:rPr>
          <w:rFonts w:cs="Times New Roman" w:ascii="Times New Roman" w:hAnsi="Times New Roman"/>
          <w:sz w:val="26"/>
          <w:szCs w:val="26"/>
        </w:rPr>
        <w:t>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</w:t>
      </w:r>
      <w:r>
        <w:rPr>
          <w:rFonts w:cs="Times New Roman" w:ascii="Times New Roman" w:hAnsi="Times New Roman"/>
          <w:b/>
          <w:sz w:val="26"/>
          <w:szCs w:val="26"/>
        </w:rPr>
        <w:t>на 2025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7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8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9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10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Особенности использования бюджетных ассигнований по обеспечению деятельности муниципальных учре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>году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рифные ставки специалистам муниципальных учреждений муниципального образования Усть-Бюрский сельсовет Усть-Абаканского района Республики Хакасия, работающим и проживающим в сельской местности, с повышающим коэффициентом </w:t>
      </w:r>
      <w:r>
        <w:rPr>
          <w:rFonts w:cs="Times New Roman" w:ascii="Times New Roman" w:hAnsi="Times New Roman"/>
          <w:b/>
          <w:sz w:val="26"/>
          <w:szCs w:val="26"/>
        </w:rPr>
        <w:t>1,25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оплаты труда выборных должностных лиц и муниципальных служащих муниципального образования Усть-Бюрский сельсовет определяется нормативными актами представительного органа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Бюджетные инвестиции в объекты муниципальной собственности Усть-Бюрского сельсовета Усть-Абаканского района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Установить, что порядок осуществления бюджетных инвестиций в объекты капитального строительства муниципальной собственности Усть-Бюрского сельсовета Усть-Абаканского района Республики Хакасия в форме капитальных вложений в основные средства муниципальных учреждений устанавливается Администрацией Усть-Бюрского сельсовета Усть-Абаканского района Республики Хакасия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Муниципальные внутренние заимствова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муниципальный внутренний долг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Усть-Бюрского сельсовета Усть-Абаканского района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спублики Хакас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Lines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рограмму муниципальных внутренних заимствований </w:t>
      </w:r>
    </w:p>
    <w:p>
      <w:pPr>
        <w:pStyle w:val="Normal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ь-Бюрского сельсовета Усть-Абаканск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и на плановый период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ов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1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keepLine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о предоставления муниципальных гарантий Усть-Бюрского сельсовета Усть-Абаканского района Республики Хакасия принадлежит Администрации Усть-Бюрского сельсов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становить, что от имени Усть-Бюрского сельсовета Усть-Абаканского района Республики Хакасия право осуществления муниципальных внутренних заимствований принадлежит Администрации Усть-Бюрского сельсове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Усть-Бюрского сельсовета Усть-Абаканского района Республики Хакасия в процессе управления муниципальным внутренним долгом вправе определять формы, виды и условия размещения долговых обязательств Администрации Усть-Бюрского сельсовета Усть-Абаканского района Республики Хакасия и осуществлять все необходимые действия, связанные с осуществлением заимствований и обслуживанием долговых обязательств, в соответствии с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4.Утвердить предельный объем расходов на обслуживание муниципальн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утреннего долга Усть-Бюрского сельсовета Усть-Абаканского района Республики Хакасия в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у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у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7 </w:t>
      </w:r>
      <w:r>
        <w:rPr>
          <w:rFonts w:cs="Times New Roman" w:ascii="Times New Roman" w:hAnsi="Times New Roman"/>
          <w:sz w:val="26"/>
          <w:szCs w:val="26"/>
        </w:rPr>
        <w:t xml:space="preserve">году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7. Особенности исполнения местного бюджета в 2025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в ходе исполнения настоящего решения Администрация Усть-Бюрского сельсовета Усть-Абаканского района Республики Хакасия вправе вносить изменения в сводную бюджетную роспись местного бюджета в случаях, установленных статьей </w:t>
      </w:r>
      <w:r>
        <w:rPr>
          <w:rFonts w:cs="Times New Roman" w:ascii="Times New Roman" w:hAnsi="Times New Roman"/>
          <w:b/>
          <w:sz w:val="26"/>
          <w:szCs w:val="26"/>
        </w:rPr>
        <w:t>217</w:t>
      </w:r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а также по следующим основаниям, связанным с особенностями исполнения местного бюджета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</w:t>
      </w:r>
      <w:r>
        <w:rPr>
          <w:rFonts w:cs="Times New Roman" w:ascii="Times New Roman" w:hAnsi="Times New Roman"/>
          <w:b/>
          <w:sz w:val="26"/>
          <w:szCs w:val="26"/>
        </w:rPr>
        <w:t xml:space="preserve">1 января 2025 </w:t>
      </w:r>
      <w:r>
        <w:rPr>
          <w:rFonts w:cs="Times New Roman" w:ascii="Times New Roman" w:hAnsi="Times New Roman"/>
          <w:sz w:val="26"/>
          <w:szCs w:val="26"/>
        </w:rPr>
        <w:t>го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случае получения уведомления о предоставлении субсидий, субвенций, иных межбюджетных трансфертов, имеющих целевое назначение, а также в случае возврата (при отсутствии потребности) указанных межбюджетных трансфертов и безвозмездных поступлений от физических и юридических лиц сверх объемов, утвержденных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в 2025 году в соответствии со статьей 24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6</w:t>
      </w:r>
      <w:r>
        <w:rPr>
          <w:rFonts w:cs="Times New Roman" w:ascii="Times New Roman" w:hAnsi="Times New Roman"/>
          <w:sz w:val="26"/>
          <w:szCs w:val="26"/>
        </w:rPr>
        <w:t>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источником финансового обеспечения которых являются средства, предоставляемые из бюджета муниципального образования Усть-Бюрский  сельсове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ь-Абаканского района Республики Хакас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авансы и расчеты по государственным контрактам о поставке товаров, выполнении работ, оказании услуг, заключаемым на сумму 100 000 тыс. рублей и боле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авансы и расчеты по контрактам (договорам) о поставке товаров, выполнении работ, оказании услуг, заключаемым на сумму 100 000 тыс. рублей и более, источником финансового обеспечения исполнения которых являются субсидии, предоставляемые в соответствии с абзацем вторым пункта 1 статьи 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 и статьей 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 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9. Порядок вступления в силу настоящего реш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ее решение вступает в силу с 1 января 2025 год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Решения возложить на постоянную комиссию по бюджету, финансам и налогам (Голубничая Н.Б..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править настоящее Решение Главе Усть-Бюрского сельсовета Е.А.Харитоновой для подписания и опубликования в газете «Усть-Абаканские известия» и размещения на официальном сайте администрации Усть-Бюрского сельсов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Усть-Бюрского сельсовета                                           Е.А.Харитонова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94"/>
        </w:tabs>
        <w:ind w:left="149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0:35:00Z</dcterms:created>
  <dc:creator>User</dc:creator>
  <dc:description/>
  <cp:keywords/>
  <dc:language>en-US</dc:language>
  <cp:lastModifiedBy>Бюр Усть</cp:lastModifiedBy>
  <cp:lastPrinted>2024-12-23T14:43:00Z</cp:lastPrinted>
  <dcterms:modified xsi:type="dcterms:W3CDTF">2024-12-23T07:43:00Z</dcterms:modified>
  <cp:revision>230</cp:revision>
  <dc:subject/>
  <dc:title/>
</cp:coreProperties>
</file>