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сть-Бюрского сельсове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0 декабря 2024 года №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 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работы Совета депутатов Усть-Бюрского сельсовета на 2025 год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>Основными задачами деятельности Совета депутатов, постоянных комиссий считать:</w:t>
      </w:r>
    </w:p>
    <w:p>
      <w:pPr>
        <w:pStyle w:val="Normal"/>
        <w:ind w:left="360" w:hanging="0"/>
        <w:rPr/>
      </w:pPr>
      <w:r>
        <w:rPr/>
        <w:t>- соблюдение законодательства Российской Федерации и Республики Хакасия;</w:t>
      </w:r>
    </w:p>
    <w:p>
      <w:pPr>
        <w:pStyle w:val="Normal"/>
        <w:ind w:left="360" w:hanging="0"/>
        <w:rPr/>
      </w:pPr>
      <w:r>
        <w:rPr/>
        <w:t>- приведение в соответствие с действующим законодательством нормативно-правовой базы, принятой Советом депутатов Усть-Бюрского сельсовета;</w:t>
      </w:r>
    </w:p>
    <w:p>
      <w:pPr>
        <w:pStyle w:val="Normal"/>
        <w:ind w:left="360" w:hanging="0"/>
        <w:rPr/>
      </w:pPr>
      <w:r>
        <w:rPr/>
        <w:t>- осуществление контрольных функций Совета депутатов;</w:t>
      </w:r>
    </w:p>
    <w:p>
      <w:pPr>
        <w:pStyle w:val="Normal"/>
        <w:ind w:left="360" w:hanging="0"/>
        <w:rPr/>
      </w:pPr>
      <w:r>
        <w:rPr/>
        <w:t>- активную работу каждого депутат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опросы для обсуждения  на сессиях Совета депутатов:</w:t>
      </w:r>
    </w:p>
    <w:tbl>
      <w:tblPr>
        <w:tblW w:w="159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980"/>
        <w:gridCol w:w="2396"/>
        <w:gridCol w:w="3184"/>
        <w:gridCol w:w="24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стка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правотворческой инициатив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ая комиссия</w:t>
            </w:r>
          </w:p>
        </w:tc>
      </w:tr>
      <w:tr>
        <w:trPr>
          <w:trHeight w:val="49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 Об отчете председателя Совета депутатов  Усть-Бюрского  сельсовета о проделанной работе в 2024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ТОС на территории Усть-Бюрского сельсовета. Об итогах исполнения программы «Поддержка и развитие территориального общественного самоуправления на территории Усть-Бюрского сельсовета» за 2024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 работе Совета ветеранов и инвалидов в 2024 году. Об итогах исполнения программ «Старшее поколение», «Доступная среда» в 2024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О работе ДНД в 2024 го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Об итогах исполнения МП «Профилактика правонарушений, обеспечение безопасности общественного порядка на территории Усть-Бюрского сельсовета» в 2024 го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б итогах исполнения программы «Сила молодых» и об организации работы с молодежью на территории Усть-Бюрского сельсовета в 2024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Отчет о работе КДН в 2024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Об итогах исполнения МП по профилактике правонарушений среди несовершеннолетних «Мой мир» в 2024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 Об организации библиотечного обслуживания населения в 2024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Об организации досуга и обеспечении жителей услугами СДК в 2024 год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О развитии первичной медико-санитарной помощи в Усть-Бюрском сельсовете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. О работе Женсовета в 2024 году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итонова Е.А., председатель Совета депут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яметдинова Г.А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Т.А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Е.Г., председатель Совета ветеран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ова Т.А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ина С.Б., 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ова Т.А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гина И.В., директор 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ина С.Б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гина И.В., директор 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Т.А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 Е.Л., заведующая сельской библиоте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гина И.В., директор 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щекова Л.Н., заведующая амбулатори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Г.Г., председатель Женсов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.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.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.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.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.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.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. вопросам</w:t>
            </w:r>
          </w:p>
        </w:tc>
      </w:tr>
      <w:tr>
        <w:trPr>
          <w:trHeight w:val="9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чёт об исполнении бюджета МО Усть-Бюрский сельсовет за 2024 год (проек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 итогах исполнения программы «Повы-шение пожарной безопасности на территории Усть-Бюрского сельсовета» в 2024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Об итогах исполнения программы «Развитие и поддержка малого и среднего предприни-мательства на территории Усть-Бюрского сельсовета» в 2024 го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 Об итогах исполнения мероприятий 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терроризма и экстремизма на территории Усть-Бюрского сельсовета» в 2024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Об итогах исполнения мероприятий МП «Повышение экологической безопасности на территории Усть-Бюрского сельсовета» в 2024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б итогах исполнения МП «Совершенство-вание и развитие автомобильных дорог общего пользования местного значения» в 2024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Об итогах исполнения МП «Улучшение условий и охраны труда» в 2024 год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 итогах исполнения МП «Помнить и хранить» в 2024 г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ет депутатов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депутатов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ет депутатов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ет депутатов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ет депутатов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ет депутатов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яметдинова Г.А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ова Т.А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ова Т.А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ова Т.А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ова Т.А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яметдинова Г.А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 Е.Л., заведующая сельской библиотек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бюдже-ту, финансам и налога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бюдже-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соц. вопросам 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 внесении изменений в решение Совета депутатов  Усть-Бюрского сельсовета «О бюджете  Усть-Бюрского сельсовета на  2025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 порядке предоставления, владения, пользования и распоряжения земельными участками на территории Усть-Бюрского сельсовета по итогам 2024 го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 работе администрации Усть-Бюрского сельсовета по эффективному и целевому использованию имущества, находящегося в собственности Усть-Бюрского сельсо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 мерах социальной поддержки населения за 2024 год. О реализации прав граждан на предоставление льгот в области ЖК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Об отчете Главы Усть-Бюрского сельсовета о проделанной работе в 2024 год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б итогах исполнения МП  «Комплексная программа модернизации и реформирования жилищно-коммунального хозяйства в Усть-Бюрском сельсовете» в 2024 год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 итогах исполнения МП  «Благоустройство территории Усть-Бюрского сельсовета» в 2024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 итогах исполнения МП  «Устойчивое развитие территории Усть-Бюрского сельсовета»  в 2024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б итогах исполнения МП  «Энергосбере-жение на территории Усть-Бюрского сельсове-та»  в 2024 год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б итогах исполнения мероприятий Стратегии социально-экономического развития   Усть-Бюрского сельсовета за 2024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вет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рина С.Б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яметдинова Г.А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аритонова Е.А., Глава М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ова Т.А.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ова Т.А.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ова Т.А.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ова Т.А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Т.А., бухгалтер-экономи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.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 депутатов</w:t>
            </w:r>
          </w:p>
        </w:tc>
      </w:tr>
      <w:tr>
        <w:trPr>
          <w:trHeight w:val="6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Информация об исполнении бюджета Усть-Бюрского сельсовета за первый квартал 2025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Об утверждении Плана работ по  благоуст-ройству, обеспечению чистоты и порядка на территории Усть-Бюрского сельсовета в 2025 году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 внесении изменений в решение Совета депутатов Усть-Бюрского сельсовета «О бюджете  Усть-Бюрского сельсовета на 2025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б утверждении Плана работ по подготовке объектов соцкультбыта к зимнему периоду 2025-2026г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тверждение Отчёта об исполнении бюджета МО Усть-Бюрский сельсовет за 2024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 внесении изменений и дополнений в Уста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bCs/>
                <w:iCs/>
                <w:sz w:val="24"/>
                <w:szCs w:val="24"/>
              </w:rPr>
              <w:t>Об оценке налогового потенциала Усть-Бюрского сельсовета  за  2024  год  и основных путях его увеличени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 О работе общественных организаций с неблагополучными семьями.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зевич Е.В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ритонова Е.А., председа-тель Совета депут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ова Т.А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ина С.Б.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законности и правопорядк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.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 депут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Об организации проведения летнего оздоровления, отдыха и занятости детей и подростков на территории Усть-Бюрского сельсовета в 2025 год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б итогах работы объектов соцкультбыта в зимний период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 внесении изменений в решение Совета депутатов Усть-Бюрского сельсовета «О бюджете  МО Усть-Бюрский сельсовет на 2025г.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б очередном отпуске Главы Усть-Бюрского сельсов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рина С.Б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а Е.А., Глава Усть-Бюрского сельсов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.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.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Информация  об  исполнении бюджета  МО Усть-Бюрский сельсовет за первое полугодие 2025 го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 ходе подготовки объектов соцкультбыта к отопительному сезону 2025-2026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 ходе благоустройства и озеленения на территории Усть-Бюрского сельсо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О внесении изменений в решение Совета депутатов Усть-Бюрского сельсовета «О бюджете  МО Усть-Бюрский сельсовет на 2025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О внесении изменений и дополнений в Устав МО Усть-Бюрский сельсов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Приведение нормативных правовых актов в соответствие с изменениями действующего законодатель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и пред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яметдинова Г.А.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аритонова Е.А., председатель Совета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аритонова Е.А., председатель Совета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-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 внесении изменений в решение Совета депутатов Усть-Бюрского сельсовета «О бюджете  МО Усть-Бюрский сельсовет на 2025 год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>О работе администрации  Усть-Бюрского сельсовета по повышению эффективности управления земельными ресурсами  на территории Усть-Бюрского сельсо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 xml:space="preserve">Об оценке налогового потенциала Усть-Бюрского сельсовета за 1 полугодие 2025 года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iCs/>
                <w:sz w:val="24"/>
                <w:szCs w:val="24"/>
              </w:rPr>
              <w:t>О внесении изменений и дополнений в Устав муниципального образования Усть-Бюрский сельсовет.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Приведение нормативных правовых актов в соответствие с изменениями действующего законодательства.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рина С.Б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Т.А., бухгалтер-эконом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итонова Е.А., председатель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а Е.А., председатель Совета депута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 и правопорядку</w:t>
            </w:r>
          </w:p>
        </w:tc>
      </w:tr>
      <w:tr>
        <w:trPr>
          <w:trHeight w:val="3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б итогах проведения летнего оздоровления детей на территории Усть-Бюрского сельсо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 внесении изменений в решение Совета депутатов Усть-Бюрского сельсовета «О бюджете  МО Усть-Бюрский сельсовет на 2025 год»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Приведение нормативных правовых актов в соответствие с изменениями действующего законодатель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б организации школьного, дошкольного образования на территории Усть-Бюрского сельсове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рина С.Б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едседатель Совета депутато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ошко А.А., директор МБОУ «Усть-Бюрская СО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.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я по соц.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Информация об исполнении бюджета  МО Усть-Бюрский сельсовет за девять месяцев 20245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 результатах подготовки объектов соцкультбыта к отопительному сезону 2025-2026гг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 результатах работы по благоустройству и озеленению на территории Усть-Бюрского сельсо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 обеспечении пожарной безопасности на территории  Усть-Бюрского сельсо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О налоге на имущество физических лиц на территории Усть-Бюрского сельсовета на 2026 го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 земельном  налоге на территории Усть-Бюрского сельсовета на 2026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яметдинова Г.А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яметдинова Г.А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 и правопоряд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нос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</w:tc>
      </w:tr>
      <w:tr>
        <w:trPr>
          <w:trHeight w:val="2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 внесении изменений в решение Совета депутатов Усть-Бюрского сельсовета «О бюджете   Усть-Бюрского сельсовета на  2025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 передаче осуществления части полномочий органу местного самоуправления райо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 проекте бюджета Усть-Бюрского  сельсовета на 2026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 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ые комисс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 бюджете Усть-Бюрского  сельсовета на 2026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 утверждении Плана работы Совета депутатов Усть-Бюрского сельсовета на 202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б утверждении Плана  работы  постоянных  комиссий Совета депутатов МО Усть-Бюрский сельсовет  на 2026 год.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О внесении изменений в решение Совета депутатов Усть-Бюрского сельсовета «О бюд-жете  Усть-Бюрского сельсовета на  2025 год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админист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едатель Совета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едатели комисс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ая З.О., глав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-сии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-сии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-сии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бюд-жету, финансам 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280"/>
        <w:ind w:left="720" w:hanging="0"/>
        <w:rPr>
          <w:b/>
          <w:b/>
          <w:bCs/>
        </w:rPr>
      </w:pPr>
      <w:r>
        <w:rPr>
          <w:b/>
          <w:bCs/>
        </w:rPr>
        <w:t xml:space="preserve">РАБОТА С НАСЕЛЕНИЕМ:  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</w:rPr>
        <w:t xml:space="preserve">- </w:t>
      </w:r>
      <w:r>
        <w:rPr/>
        <w:t xml:space="preserve">проведение  встреч, отчетов депутатов перед избирателями (для проведения отчета                                       депутат самостоятельно  выбирает формы общения со своими избирателями);                                                                                                                                                      - организация приема избирателей, рассмотрение индивидуальных и коллективных обращений граждан;                                                                                                                                              - освещение деятельности депутатов в газете «Усть-Бюрские вести».      </w:t>
      </w:r>
    </w:p>
    <w:p>
      <w:pPr>
        <w:pStyle w:val="Normal"/>
        <w:spacing w:before="280" w:after="280"/>
        <w:ind w:left="720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ГЛАСНОСТЬ  В РАБОТЕ СОВЕТА ДЕПУТАТОВ:   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</w:rPr>
        <w:t xml:space="preserve">- </w:t>
      </w:r>
      <w:r>
        <w:rPr/>
        <w:t xml:space="preserve">Обнародование (опубликование) решений и нормативно-правовых актов Совета                        депутатов в соответствии с Уставом МО на страницах газеты «Усть-Абаканские известия», «Усть-Бюрские вести» и на официальном сайте администрации  - постоянно     </w:t>
      </w:r>
    </w:p>
    <w:p>
      <w:pPr>
        <w:pStyle w:val="Normal"/>
        <w:spacing w:before="280" w:after="28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720" w:hanging="0"/>
        <w:rPr>
          <w:b/>
          <w:b/>
          <w:bCs/>
        </w:rPr>
      </w:pPr>
      <w:r>
        <w:rPr>
          <w:b/>
          <w:bCs/>
        </w:rPr>
        <w:t xml:space="preserve">УЧАСТИЕ СОВЕТА ДЕПУТАТОВ В МЕРОПРИЯТИЯХ, ПРОВОДИМЫХ АДМИНИСТРАЦИЕЙ ПОСЕЛЕНИЯ: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</w:rPr>
        <w:t xml:space="preserve">- </w:t>
      </w:r>
      <w:r>
        <w:rPr>
          <w:bCs/>
        </w:rPr>
        <w:t>у</w:t>
      </w:r>
      <w:r>
        <w:rPr/>
        <w:t>частие в работе комиссий при администрации Усть-Бюрского  сельсовета;                                                                                                                                              - участие в профессиональных праздниках (в течение года);  поздравления трудовых коллективов с профессиональными праздниками и праздниками  (в течение года);                                                                                                                                                          -  встречи с представителями общественных организаций и  политических партий                                    (в течение года);                                                                                                                                                    - участие в работе сходов,  конференций, собраний граждан (в течение года);                                         - участие в благоустроительных мероприятиях, проводимых на территории Усть-Бюрского сельсовета; участие в организации и работе ТОСов (в течение года); участие в профилактической работе, направленной на усиление правопорядка на территории Усть-Бюрского сельсовета.</w:t>
      </w:r>
    </w:p>
    <w:p>
      <w:pPr>
        <w:pStyle w:val="Normal"/>
        <w:spacing w:before="280" w:after="280"/>
        <w:ind w:left="720" w:hanging="0"/>
        <w:rPr/>
      </w:pPr>
      <w:r>
        <w:rPr/>
        <w:t xml:space="preserve">                                         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before="280" w:after="280"/>
        <w:ind w:left="720" w:hanging="0"/>
        <w:rPr/>
      </w:pPr>
      <w:r>
        <w:rPr/>
      </w:r>
    </w:p>
    <w:sectPr>
      <w:type w:val="nextPage"/>
      <w:pgSz w:w="11906" w:h="16838"/>
      <w:pgMar w:left="425" w:right="284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11:00Z</dcterms:created>
  <dc:creator>1</dc:creator>
  <dc:description/>
  <cp:keywords/>
  <dc:language>en-US</dc:language>
  <cp:lastModifiedBy>Бюр Усть</cp:lastModifiedBy>
  <cp:lastPrinted>2024-12-09T11:27:00Z</cp:lastPrinted>
  <dcterms:modified xsi:type="dcterms:W3CDTF">2024-12-09T04:27:00Z</dcterms:modified>
  <cp:revision>66</cp:revision>
  <dc:subject/>
  <dc:title/>
</cp:coreProperties>
</file>