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11..2024 г.№ 73  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19.122024 г. № 80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4 год и на плановый период 2025 и 2026 годов»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</w:rPr>
        <w:t>Приложение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19.12.2024 г. № 80 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4 год                                                                                                                      и на плановый период 2025 и 2026 годов»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на 2024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737 72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47 31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220</w:t>
            </w:r>
            <w:r>
              <w:rPr>
                <w:b/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 346 31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40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388 8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4 7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80</w:t>
            </w:r>
            <w:r>
              <w:rPr>
                <w:b/>
                <w:sz w:val="18"/>
                <w:szCs w:val="18"/>
                <w:lang w:val="en-US"/>
              </w:rPr>
              <w:t>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802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9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187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61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9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62 3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1-28T13:42:00Z</cp:lastPrinted>
  <dcterms:modified xsi:type="dcterms:W3CDTF">2024-11-28T06:42:00Z</dcterms:modified>
  <cp:revision>508</cp:revision>
  <dc:subject/>
  <dc:title/>
</cp:coreProperties>
</file>