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592074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074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24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ОВЕТ ДЕПУТАТОВ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2pt;height:36.65pt;mso-wrap-distance-left:0pt;mso-wrap-distance-right:9pt;mso-wrap-distance-top:0pt;mso-wrap-distance-bottom:0pt;margin-top:-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4"/>
                            </w:tblGrid>
                            <w:tr>
                              <w:trPr/>
                              <w:tc>
                                <w:tcPr>
                                  <w:tcW w:w="9324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ОВЕТ ДЕПУТАТОВ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2"/>
          <w:szCs w:val="22"/>
        </w:rPr>
        <w:t>Принято на сессии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9.11.2024 г.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29 ноября 2024 г.                           село Усть-Бюр                                              № 73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19.12.2023 г. </w:t>
      </w:r>
      <w:r>
        <w:rPr>
          <w:b/>
          <w:i/>
          <w:sz w:val="26"/>
          <w:szCs w:val="26"/>
        </w:rPr>
        <w:t>№ 80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 на 2024 год и на плановый период 2025 и 2026 годов» (с изм.от 31.01.2024 № 1, от 27.02.2024 № 14, от 27.04.2024 №34, от 29.05.2024 № 42, от 27.06.2024 № 46, от 29.08.2024 № 50, от 27.09.2024 № 54, от 11.10.2024 № 59, от 15.11.2024 № 66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i/>
          <w:iCs/>
          <w:sz w:val="22"/>
          <w:szCs w:val="22"/>
        </w:rPr>
        <w:t xml:space="preserve">  </w:t>
      </w:r>
      <w:r>
        <w:rPr>
          <w:sz w:val="26"/>
          <w:szCs w:val="26"/>
        </w:rPr>
        <w:t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19.12.2023 г. № 80 «О бюджете муниципального образования Усть-Бюрский сельсовет Усть-Абаканского района Республики Хакасия на 2024 год и на плановый период 2025 и 2026 годов» 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зм.от 31.01.2024 № 1, от 27.02.2024 № 14, от 27.04.2024 № 34, от 19.05.2024 № 42, от 27.06.2024  № 46, от 29.08.2024 № 50, от 27.09.2024 № 54, от 11.10.2024 № 59, от 15.11.2024 № 66) в соответствии со ст. 9 Бюджетного кодекса РФ от 31.07.1998 г. (в редакции от 26.04.2007г. № 63-ФЗ), ст. 9 Устава Усть-Бюрского сельсовета, Совет депутатов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. Внести в Решение Совета депутатов Усть-Бюрского сельсовета от 19.12.2023 г. № 80 «О бюджете муниципального образования Усть-Бюрский сельсовет Усть-Абаканского района Республики Хакасия на 2024 год и на плановый период  2025 и 2026 годов» 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зм. от 31.01.2024 № 1, от 27.02.2024 № 14, от 27.04.2021 № 34, от 29.05.2024 № 42, от 27.06.2024 № 46, от 29.08.2024 № 50, от 27.09.2024 № 54, от 11.10.2024 № 59, от 15.11.2024 № 66) 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1 к данному решению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иложение к Решению № 7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2 к данному решению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к Решению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» читать в новой редакции согласно приложению № 3 к данному реш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rPr/>
      </w:pPr>
      <w:r>
        <w:rPr>
          <w:sz w:val="26"/>
          <w:szCs w:val="26"/>
        </w:rPr>
        <w:t>Усть-Бюрского сельсовета                                                                      Е.А.Харито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11-28T11:28:00Z</cp:lastPrinted>
  <dcterms:modified xsi:type="dcterms:W3CDTF">2024-11-29T06:27:00Z</dcterms:modified>
  <cp:revision>569</cp:revision>
  <dc:subject/>
  <dc:title/>
</cp:coreProperties>
</file>