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Утверждено Распоряжением администрации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0.2024 г.№ 48-р        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ind w:left="4500" w:hanging="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за 9 месяцев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992"/>
        <w:gridCol w:w="1134"/>
        <w:gridCol w:w="1276"/>
        <w:gridCol w:w="567"/>
      </w:tblGrid>
      <w:tr>
        <w:trPr>
          <w:trHeight w:val="315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40 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289 32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7 54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7 54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80 0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0 0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07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7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0001 </w:t>
            </w:r>
            <w:r>
              <w:rPr>
                <w:b/>
                <w:sz w:val="18"/>
                <w:szCs w:val="18"/>
                <w:lang w:val="en-US"/>
              </w:rPr>
              <w:t>S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 7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6 18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 07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1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 07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033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033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80 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 84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 84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11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11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11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11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е, рациональное использование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емлеустроите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47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09 72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098 4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098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8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 93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59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 802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0 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 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7 191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721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96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57 989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0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7 63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 39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4 24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99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62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2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09 301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9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56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>
          <w:trHeight w:val="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57 31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05635</wp:posOffset>
                </wp:positionH>
                <wp:positionV relativeFrom="paragraph">
                  <wp:posOffset>-11162665</wp:posOffset>
                </wp:positionV>
                <wp:extent cx="205740" cy="1019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019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605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803pt;mso-wrap-distance-left:9pt;mso-wrap-distance-right:9pt;mso-wrap-distance-top:0pt;mso-wrap-distance-bottom:0pt;margin-top:-878.95pt;mso-position-vertical-relative:text;margin-left:15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605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Елена Анатольевна</cp:lastModifiedBy>
  <cp:lastPrinted>2024-10-30T08:14:00Z</cp:lastPrinted>
  <dcterms:modified xsi:type="dcterms:W3CDTF">2024-10-30T01:18:00Z</dcterms:modified>
  <cp:revision>677</cp:revision>
  <dc:subject/>
  <dc:title/>
</cp:coreProperties>
</file>