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0.2024 г.№ 48-р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за 9 месяцев 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26"/>
        <w:gridCol w:w="567"/>
        <w:gridCol w:w="1275"/>
        <w:gridCol w:w="567"/>
        <w:gridCol w:w="1134"/>
        <w:gridCol w:w="1276"/>
        <w:gridCol w:w="567"/>
      </w:tblGrid>
      <w:tr>
        <w:trPr>
          <w:trHeight w:val="2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657 31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30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45 87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>
          <w:trHeight w:val="3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31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 04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310 37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7 63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3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 2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99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286 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30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7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4 7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0 64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7 54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0 0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7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 987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5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38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4</w:t>
            </w:r>
          </w:p>
        </w:tc>
      </w:tr>
      <w:tr>
        <w:trPr>
          <w:trHeight w:val="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76 88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73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 84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11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117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34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30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6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34 299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4 995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 698 807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93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80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 30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0 913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7 191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27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 74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0-25T14:17:00Z</cp:lastPrinted>
  <dcterms:modified xsi:type="dcterms:W3CDTF">2024-10-25T07:20:00Z</dcterms:modified>
  <cp:revision>728</cp:revision>
  <dc:subject/>
  <dc:title/>
</cp:coreProperties>
</file>