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szCs w:val="22"/>
        </w:rPr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0.2024 г.№ 48-р                                                                               </w:t>
      </w:r>
    </w:p>
    <w:p>
      <w:pPr>
        <w:pStyle w:val="Normal"/>
        <w:spacing w:lineRule="auto" w:line="276" w:before="0" w:after="200"/>
        <w:ind w:right="-117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за 9 месяцев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134"/>
        <w:gridCol w:w="1275"/>
        <w:gridCol w:w="709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54 15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 92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 92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 71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 88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8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8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 4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5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5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2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7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222 52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222 52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852 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50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50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62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 3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6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6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676 58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06135</wp:posOffset>
                </wp:positionH>
                <wp:positionV relativeFrom="paragraph">
                  <wp:posOffset>-5742940</wp:posOffset>
                </wp:positionV>
                <wp:extent cx="205740" cy="560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8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1.5pt;mso-wrap-distance-left:9pt;mso-wrap-distance-right:9pt;mso-wrap-distance-top:0pt;mso-wrap-distance-bottom:0pt;margin-top:-452.2pt;mso-position-vertical-relative:text;margin-left:465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8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Елена Анатольевна</cp:lastModifiedBy>
  <cp:lastPrinted>2024-10-22T13:23:00Z</cp:lastPrinted>
  <dcterms:modified xsi:type="dcterms:W3CDTF">2024-10-30T01:06:00Z</dcterms:modified>
  <cp:revision>479</cp:revision>
  <dc:subject/>
  <dc:title>Приложение 2</dc:title>
</cp:coreProperties>
</file>