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ложение 1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 xml:space="preserve">от 15.11.2024г. № 6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 )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год</w:t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tbl>
      <w:tblPr>
        <w:tblStyle w:val="a3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3461"/>
        <w:gridCol w:w="5236"/>
      </w:tblGrid>
      <w:tr>
        <w:trPr/>
        <w:tc>
          <w:tcPr>
            <w:tcW w:w="5446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именование доходо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администратора доходов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доходов местного бюджета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0000 00 0000 0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4000 00 0000 1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логи на имущество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00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 09 04053 10 0000 1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6969" w:leader="none"/>
              </w:tabs>
              <w:spacing w:before="0" w:after="0"/>
              <w:ind w:right="114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tabs>
          <w:tab w:val="clear" w:pos="708"/>
          <w:tab w:val="center" w:pos="6969" w:leader="none"/>
        </w:tabs>
        <w:ind w:right="114" w:firstLine="55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720" w:right="720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26f1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semiHidden/>
    <w:qFormat/>
    <w:rsid w:val="00f14e5c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semiHidden/>
    <w:unhideWhenUsed/>
    <w:qFormat/>
    <w:rsid w:val="00f14e5c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81d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1FBD4A-4C86-4B8A-9657-C7E3A04AF9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  <Pages>1</Pages>
  <Words>185</Words>
  <Characters>1060</Characters>
  <CharactersWithSpaces>1243</CharactersWithSpaces>
  <Paragraphs>2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2:42:00Z</dcterms:created>
  <dc:creator>1</dc:creator>
  <dc:description/>
  <dc:language>en-US</dc:language>
  <cp:lastModifiedBy>Бюр Усть</cp:lastModifiedBy>
  <cp:lastPrinted>2024-11-14T02:23:00Z</cp:lastPrinted>
  <dcterms:modified xsi:type="dcterms:W3CDTF">2024-11-18T02:08:00Z</dcterms:modified>
  <cp:revision>97</cp:revision>
  <dc:subject/>
  <dc:title>Приложение 1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