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к проекту решения Совета   депутатов                               </w:t>
      </w:r>
    </w:p>
    <w:p>
      <w:pPr>
        <w:pStyle w:val="Normal"/>
        <w:jc w:val="right"/>
        <w:rPr/>
      </w:pPr>
      <w:r>
        <w:rPr/>
        <w:t xml:space="preserve">Усть-Бюр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 xml:space="preserve">от 15.11.2024г. № 6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Бюрского сельсовета Усть-Абаканского район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31"/>
        <w:ind w:right="-144"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701"/>
        <w:gridCol w:w="1560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Кредиты кредитных, финансовых и иных организаций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привлечение кредит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Бюджетные кредиты, полученные от других бюджетов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ной системы Российской Федерации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- привлечение кредит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погашение креди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19:00Z</dcterms:created>
  <dc:creator>Наталья</dc:creator>
  <dc:description/>
  <cp:keywords/>
  <dc:language>en-US</dc:language>
  <cp:lastModifiedBy>Бюр Усть</cp:lastModifiedBy>
  <cp:lastPrinted>2024-11-14T09:22:00Z</cp:lastPrinted>
  <dcterms:modified xsi:type="dcterms:W3CDTF">2024-11-18T02:08:00Z</dcterms:modified>
  <cp:revision>78</cp:revision>
  <dc:subject/>
  <dc:title/>
</cp:coreProperties>
</file>