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5920740" cy="275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074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24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pt;height:21.7pt;mso-wrap-distance-left:0pt;mso-wrap-distance-right:9pt;mso-wrap-distance-top:0pt;mso-wrap-distance-bottom:0pt;margin-top:-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4"/>
                            </w:tblGrid>
                            <w:tr>
                              <w:trPr/>
                              <w:tc>
                                <w:tcPr>
                                  <w:tcW w:w="9324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5 ноября 2024 г.                                село Усть-Бюр                                                           №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19.12.2023 г. </w:t>
      </w:r>
      <w:r>
        <w:rPr>
          <w:b/>
          <w:i/>
          <w:sz w:val="26"/>
          <w:szCs w:val="26"/>
        </w:rPr>
        <w:t>№ 80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24 год и на плановый период 2025 и 2026 годов» (с изм.от 31.01.2024 № 1, от 27.02.2024 № 14, от 27.04.2024 №34, от 29.05.2024 № 42, от 27.06.2024 № 46, от 29.08.2024 № 50, от 27.09.2024 № 54, от 11.10.2024 № 59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от 31.01.2024 № 1, от 27.02.2024 № 14, от 27.04.2024 № 34, от 19.05.2024 № 42, от 27.06.2024  № 46, от 29.08.2024 № 50, от 27.09.2024 № 54, от 11.10.2024 № 59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. Внести в Решение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 от 31.01.2024 № 1, от 27.02.2024 № 14, от 27.04.2021 № 34, от 29.05.2024 № 42, от 27.06.2024 № 46, от 29.08.2024 № 50, от 27.09.2024 № 54, от 11.10.2024 № 59)  следующие изменения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 В ст.1.1 «Основные характеристики бюджета муниципального образования Усть-Бюрский сельсовета Усть-Абаканского района Республики Хакасия на 2023 год и на плановый период 2024 и 2025 годов» п1.1 после слов «общий объем доходов местного бюджета» сумму </w:t>
      </w:r>
      <w:r>
        <w:rPr>
          <w:b/>
          <w:sz w:val="26"/>
          <w:szCs w:val="26"/>
        </w:rPr>
        <w:t>18 989 423</w:t>
      </w:r>
      <w:r>
        <w:rPr>
          <w:sz w:val="26"/>
          <w:szCs w:val="26"/>
        </w:rPr>
        <w:t xml:space="preserve">  рубля изменить на  </w:t>
      </w:r>
      <w:r>
        <w:rPr>
          <w:b/>
          <w:sz w:val="26"/>
          <w:szCs w:val="26"/>
        </w:rPr>
        <w:t>18 989 723</w:t>
      </w:r>
      <w:r>
        <w:rPr>
          <w:sz w:val="26"/>
          <w:szCs w:val="26"/>
        </w:rPr>
        <w:t xml:space="preserve"> рубля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0 737 423 </w:t>
      </w:r>
      <w:r>
        <w:rPr>
          <w:sz w:val="26"/>
          <w:szCs w:val="26"/>
        </w:rPr>
        <w:t xml:space="preserve"> рубля изменить на сумму </w:t>
      </w:r>
      <w:r>
        <w:rPr>
          <w:b/>
          <w:sz w:val="26"/>
          <w:szCs w:val="26"/>
        </w:rPr>
        <w:t>20 737 723</w:t>
      </w:r>
      <w:r>
        <w:rPr>
          <w:sz w:val="26"/>
          <w:szCs w:val="26"/>
        </w:rPr>
        <w:t xml:space="preserve">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1 к данно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№3 «Доходы бюджета муниципального образования Усть-Бюрский сельсовет Усть-Абаканского района Республики Хакасия на 2024год» читать в новой редакции согласно приложению № 2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3 к данно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4 к данно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5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Бюрского сельсовета                                                                      Е.А.Харито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3T13:24:00Z</cp:lastPrinted>
  <dcterms:modified xsi:type="dcterms:W3CDTF">2024-11-14T02:42:00Z</dcterms:modified>
  <cp:revision>567</cp:revision>
  <dc:subject/>
  <dc:title/>
</cp:coreProperties>
</file>