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</w:t>
      </w:r>
      <w:r>
        <w:rPr/>
        <w:tab/>
        <w:t xml:space="preserve">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</w:t>
      </w:r>
      <w:r>
        <w:rPr>
          <w:b/>
        </w:rPr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Абаканского района Республики Хакасия  за 9 месяцев  2024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708"/>
        <w:gridCol w:w="426"/>
        <w:gridCol w:w="567"/>
        <w:gridCol w:w="1275"/>
        <w:gridCol w:w="567"/>
        <w:gridCol w:w="1134"/>
        <w:gridCol w:w="1276"/>
        <w:gridCol w:w="567"/>
      </w:tblGrid>
      <w:tr>
        <w:trPr>
          <w:trHeight w:val="252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210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737 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657 310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5 530 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945 876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3</w:t>
            </w:r>
          </w:p>
        </w:tc>
      </w:tr>
      <w:tr>
        <w:trPr>
          <w:trHeight w:val="38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8 317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,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8 317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,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8 317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,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48 317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 317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041 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10 370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 041 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 310 370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</w:t>
            </w:r>
          </w:p>
        </w:tc>
      </w:tr>
      <w:tr>
        <w:trPr>
          <w:trHeight w:val="37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 041 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 310 370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20 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97 631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1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 396,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44 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94 242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 992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922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621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922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21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70500 </w:t>
            </w:r>
            <w:r>
              <w:rPr>
                <w:b/>
                <w:sz w:val="18"/>
                <w:szCs w:val="18"/>
                <w:lang w:val="en-US"/>
              </w:rPr>
              <w:t>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0500 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 286 4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7 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,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49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4 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49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4 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9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 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9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 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50 000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2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2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 671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 671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230 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 671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 671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 671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671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69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94 742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225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50 642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 программа «Повышение пожарной безопасност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 1</w:t>
            </w:r>
            <w:r>
              <w:rPr>
                <w:b/>
                <w:sz w:val="18"/>
                <w:szCs w:val="18"/>
              </w:rPr>
              <w:t>72</w:t>
            </w:r>
            <w:r>
              <w:rPr>
                <w:b/>
                <w:sz w:val="18"/>
                <w:szCs w:val="18"/>
                <w:lang w:val="en-US"/>
              </w:rPr>
              <w:t xml:space="preserve"> 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97 542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условий для защиты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 1</w:t>
            </w:r>
            <w:r>
              <w:rPr>
                <w:b/>
                <w:sz w:val="18"/>
                <w:szCs w:val="18"/>
              </w:rPr>
              <w:t>72</w:t>
            </w:r>
            <w:r>
              <w:rPr>
                <w:b/>
                <w:sz w:val="18"/>
                <w:szCs w:val="18"/>
                <w:lang w:val="en-US"/>
              </w:rPr>
              <w:t xml:space="preserve"> 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97 542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 01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80 060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01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80 060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072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072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альное стимулирование добровольной пожарной друж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 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ой безопасности  и безопасности на водных объект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 100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100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ротивопаводков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100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100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12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97 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1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en-US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97 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Эффективное, рациональное использование земел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землеустроительных рабо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1 2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1 2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10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97 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10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97 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10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97 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04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59 987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256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9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18 382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,4</w:t>
            </w:r>
          </w:p>
        </w:tc>
      </w:tr>
      <w:tr>
        <w:trPr>
          <w:trHeight w:val="23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48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76 881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2 730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2 730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 730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 730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62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91 849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62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91 849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 110,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 110,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621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621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 117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 117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 998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 998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998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998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348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348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348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348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8 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303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 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303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S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S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</w:tr>
      <w:tr>
        <w:trPr>
          <w:trHeight w:val="26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761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34 299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24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24 995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98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98 807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8</w:t>
            </w:r>
          </w:p>
        </w:tc>
      </w:tr>
      <w:tr>
        <w:trPr>
          <w:trHeight w:val="36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98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98 807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98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 698 807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33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1 933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59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 802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 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 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физической культуры и спо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37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09 303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 «Мой мир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униципальная программа «Помнить и хранить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7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5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,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5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,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5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5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 813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06 139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 813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81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813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7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10 913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7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10 913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7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10 913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8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57 191,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 271,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>
          <w:trHeight w:val="2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661 3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4 745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647 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5 061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647 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5 061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12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647 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5 061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7 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 061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7 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 061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6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6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витие мер социальной  поддержки отдельных категорий гражд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6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физической культуры и спо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4-10-31T14:31:00Z</cp:lastPrinted>
  <dcterms:modified xsi:type="dcterms:W3CDTF">2024-10-31T07:32:00Z</dcterms:modified>
  <cp:revision>730</cp:revision>
  <dc:subject/>
  <dc:title/>
</cp:coreProperties>
</file>