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rFonts w:eastAsia="Calibri"/>
          <w:sz w:val="22"/>
          <w:szCs w:val="22"/>
        </w:rPr>
        <w:t>( приложение 7)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2"/>
          <w:szCs w:val="22"/>
        </w:rPr>
        <w:t>к Решению Совета депутатов                                                                                                                                                  Усть-Бюрского сельсовета                                                                                                                                                 от 11.10.2024 г.№ 59                                                                                                                                                                         «О внесении изменений в решение                                                                                                                                                            Совета депутатов Усть-Бюрского сельсовета                                                                                                                                                              от 19.12.2023 г. № 80 «О бюджете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Усть-Бюрский сельсовет                                                                                                                                                                             Усть-Абаканского района                                                                                                                                                        Республики Хакасия                                                                                                                                                                     на 2024 год и на плановый                                                                                                                                                период 2025 и 2026 годов»</w:t>
      </w:r>
    </w:p>
    <w:p>
      <w:pPr>
        <w:pStyle w:val="Normal"/>
        <w:jc w:val="right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 на 2024 год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737 42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58 316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220</w:t>
            </w:r>
            <w:r>
              <w:rPr>
                <w:b/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 235 71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62 4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388 81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4 71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</w:t>
            </w:r>
            <w:r>
              <w:rPr>
                <w:b/>
                <w:sz w:val="18"/>
                <w:szCs w:val="18"/>
                <w:lang w:val="en-US"/>
              </w:rPr>
              <w:t>2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29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187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96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59 6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37 300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7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10-17T09:38:00Z</cp:lastPrinted>
  <dcterms:modified xsi:type="dcterms:W3CDTF">2024-10-17T02:39:00Z</dcterms:modified>
  <cp:revision>494</cp:revision>
  <dc:subject/>
  <dc:title/>
</cp:coreProperties>
</file>