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5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1.10..2024 г.№ 59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6 158 31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35 7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35 71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35 7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14 5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2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8 7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6624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9 800</w:t>
            </w:r>
          </w:p>
        </w:tc>
      </w:tr>
      <w:tr>
        <w:trPr>
          <w:trHeight w:val="5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44 7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173</w:t>
            </w:r>
            <w:r>
              <w:rPr>
                <w:b/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43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9 0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96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859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33 4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3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3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3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7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9-26T15:34:00Z</cp:lastPrinted>
  <dcterms:modified xsi:type="dcterms:W3CDTF">2024-10-17T02:29:00Z</dcterms:modified>
  <cp:revision>718</cp:revision>
  <dc:subject/>
  <dc:title/>
</cp:coreProperties>
</file>