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right"/>
        <w:rPr>
          <w:b/>
          <w:b/>
          <w:sz w:val="26"/>
          <w:szCs w:val="26"/>
        </w:rPr>
      </w:pPr>
      <w:r>
        <w:rPr/>
        <w:t xml:space="preserve">                                                                           </w:t>
      </w: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>Приложение 3</w:t>
      </w:r>
    </w:p>
    <w:p>
      <w:pPr>
        <w:pStyle w:val="Normal"/>
        <w:ind w:left="4500" w:hanging="0"/>
        <w:jc w:val="right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  <w:sz w:val="26"/>
          <w:szCs w:val="26"/>
        </w:rPr>
        <w:t xml:space="preserve">                                                                         </w:t>
      </w:r>
      <w:r>
        <w:rPr>
          <w:rFonts w:eastAsia="Calibri"/>
          <w:sz w:val="22"/>
          <w:szCs w:val="22"/>
        </w:rPr>
        <w:t>( приложение 9)</w:t>
      </w:r>
    </w:p>
    <w:p>
      <w:pPr>
        <w:pStyle w:val="Normal"/>
        <w:spacing w:lineRule="auto" w:line="276" w:before="0" w:after="200"/>
        <w:jc w:val="right"/>
        <w:rPr/>
      </w:pPr>
      <w:r>
        <w:rPr>
          <w:rFonts w:eastAsia="Calibri"/>
          <w:sz w:val="22"/>
          <w:szCs w:val="22"/>
        </w:rPr>
        <w:t>к Решению Совета депутатов                                                                                                                                                  Усть-Бюрского сельсовета                                                                                                                                                 от 27.09.2024 г.№ 54                                                                                                                                                                        «О внесении изменений в решение                                                                                                                                                            Совета депутатов Усть-Бюрского сельсовета                                                                                                                                                              от 19.12.2023 г. № 80 «О бюджете                                                                                                                                                     муниципального образования                                                                                                                                             Усть-Бюрский сельсовет                                                                                                                                                                             Усть-Абаканского района                                                                                                                                                        Республики Хакасия                                                                                                                                                                     на 2024 год и на плановый                                                                                                                                                период 2025 и 2026 годов»</w:t>
      </w:r>
    </w:p>
    <w:p>
      <w:pPr>
        <w:pStyle w:val="Normal"/>
        <w:ind w:left="4500" w:hanging="0"/>
        <w:jc w:val="right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Распределение бюджетных ассигнований по целевым статьям (муниципальным программам Усть-Бюрского сельсовета и непрограммным направлениям деятельности), группам и подгруппам видов расходов классификации расходов бюджета муниципального образования Усть-Бюрский сельсовет Усть-Абаканского района Республики Хакасия на 2024 год  </w:t>
      </w:r>
      <w:r>
        <w:rPr>
          <w:sz w:val="26"/>
          <w:szCs w:val="26"/>
        </w:rPr>
        <w:t xml:space="preserve">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</w:t>
      </w:r>
      <w:r>
        <w:rPr/>
        <w:t xml:space="preserve">  </w:t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418"/>
        <w:gridCol w:w="567"/>
        <w:gridCol w:w="1701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руб.)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рограммная ч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 140 90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 программа «Повышение пожарной безопасности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146 31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 условий для защиты населения от чрезвычайных ситу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172 31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015 9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15 9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по защите населения от чрезвычайных ситуаций, пожарной безопасности и безопасности на водных объект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ьное стимулирование добровольной пожарной дружи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7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7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10001 </w:t>
            </w:r>
            <w:r>
              <w:rPr>
                <w:sz w:val="18"/>
                <w:szCs w:val="18"/>
                <w:lang w:val="en-US"/>
              </w:rPr>
              <w:t>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01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защите населения от чрезвычайных ситуаций, пожарной безопасности  и безопасности на водных объект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Профилактика правонарушений, обеспечение безопасности общественного порядка на территории 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1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филактика правонаруш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1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общественного порядка и противодействию преступ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1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1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по профилактике правонарушений среди несовершеннолетних  «Мой ми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филактика правонарушений среди несовершеннолет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одаренных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роприятия в области  культур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2 </w:t>
            </w:r>
            <w:r>
              <w:rPr>
                <w:sz w:val="18"/>
                <w:szCs w:val="18"/>
              </w:rPr>
              <w:t>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сфере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развития молодежной политики на территории Усть-Бюрского сельсовета «Сила молодых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 7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молодежных инициатив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 7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молодеж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7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7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 на территории  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6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  <w:lang w:val="en-US"/>
              </w:rPr>
              <w:t>1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ые выплаты гражданам в соответствии с действующим законодательст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647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47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47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 мер социальное поддержки отдельных категорий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4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ение отдельных государственных полномочий в сфере социальной поддержки работников муниципальных организаций культуры, работающих м проживающих в сельских населенных пунктах, поселках городского тип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4 </w:t>
            </w:r>
            <w:r>
              <w:rPr>
                <w:sz w:val="18"/>
                <w:szCs w:val="18"/>
              </w:rPr>
              <w:t>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развития физической культуры и спорта на территории Усть-Бюрского сельсовета «Спортивное будуще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1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 массового молодежного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1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 «Повышение экологической безопасности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311 99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кологическ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1 </w:t>
            </w:r>
            <w:r>
              <w:rPr>
                <w:b/>
                <w:sz w:val="18"/>
                <w:szCs w:val="18"/>
              </w:rPr>
              <w:t>311 99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оохранны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 16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 16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Ликвидацию мест несанкционированного размещения твердых коммунальных от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8001 7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4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7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Ликвидацию мест несанкционированного размещения твердых коммунальных от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S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 33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S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3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мнить и хранит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8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хранение историко-культурного наслед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80 </w:t>
            </w:r>
            <w:r>
              <w:rPr>
                <w:b/>
                <w:sz w:val="18"/>
                <w:szCs w:val="18"/>
              </w:rPr>
              <w:t>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становление и сохранение мест захоронения участников 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таршее поколени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3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граждан старшего поко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3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Доступная среда для инвалидов в Усть-Бюрском сельсовет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ирование благоприятной среды для жизнедеятельности инвали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ддержка и развитие территориального общественного самоуправления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здание благоприятных условий для повышения устойчивого и динамичного развития территориального обществен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территориального обществен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плексная программа модернизации и реформирования жилищно-коммунального хозяйства в Усть-Бюрском сельсове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42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и развитие коммунальных систем и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водообеспечению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Благоустройство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762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 и обеспечение санитарного состояния территории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762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уличного освещения населенных пунктов муниципальных образований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  <w:lang w:val="en-US"/>
              </w:rPr>
              <w:t>9 7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  <w:lang w:val="en-US"/>
              </w:rPr>
              <w:t>9 7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и содержанию мест захоро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1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1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стойчивое развитие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309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ффективное, рациональное использование зем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землеустроительных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1 22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1 22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ффективности управления объектами недвижимого имущества муниципальной собственности Усть-Бюрского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49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002 22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002 22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объектов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29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29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й фонд органов исполнительной власти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3 2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3 22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культуры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 </w:t>
            </w:r>
            <w:r>
              <w:rPr>
                <w:b/>
                <w:sz w:val="18"/>
                <w:szCs w:val="18"/>
              </w:rPr>
              <w:t>474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развития отрасл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3 098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Дома культур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 098 4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833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</w:t>
            </w:r>
            <w:r>
              <w:rPr>
                <w:sz w:val="18"/>
                <w:szCs w:val="18"/>
              </w:rPr>
              <w:t>259 9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овий развития сферы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9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 </w:t>
            </w:r>
            <w:r>
              <w:rPr>
                <w:b/>
                <w:sz w:val="18"/>
                <w:szCs w:val="18"/>
              </w:rPr>
              <w:t>376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 </w:t>
            </w:r>
            <w:r>
              <w:rPr>
                <w:sz w:val="18"/>
                <w:szCs w:val="18"/>
              </w:rPr>
              <w:t>376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 080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 9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наркомании и токсикомании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отвращение незаконного распространения наркотических веществ на территории Усть-Бюрского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чтожение очагов произрастания дикорастущей конопли, как сырья для изготовления наркотических веще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терроризма и экстремизма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001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5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тиводействие терроризму и экстремизм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001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5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терроризма и экстрем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1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1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 596 51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Главы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2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 163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163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163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3 041 3</w:t>
            </w:r>
            <w:r>
              <w:rPr>
                <w:b/>
                <w:sz w:val="18"/>
                <w:szCs w:val="18"/>
                <w:lang w:val="en-US"/>
              </w:rPr>
              <w:t>1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ы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 020 1</w:t>
            </w:r>
            <w:r>
              <w:rPr>
                <w:sz w:val="18"/>
                <w:szCs w:val="18"/>
                <w:lang w:val="en-US"/>
              </w:rPr>
              <w:t>9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</w:t>
            </w:r>
            <w:r>
              <w:rPr>
                <w:sz w:val="18"/>
                <w:szCs w:val="18"/>
              </w:rPr>
              <w:t>101 9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</w:t>
            </w:r>
            <w:r>
              <w:rPr>
                <w:sz w:val="18"/>
                <w:szCs w:val="18"/>
              </w:rPr>
              <w:t>544 9</w:t>
            </w:r>
            <w:r>
              <w:rPr>
                <w:sz w:val="18"/>
                <w:szCs w:val="18"/>
                <w:lang w:val="en-US"/>
              </w:rPr>
              <w:t>9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 xml:space="preserve">73 </w:t>
            </w:r>
            <w:r>
              <w:rPr>
                <w:sz w:val="18"/>
                <w:szCs w:val="18"/>
                <w:lang w:val="en-US"/>
              </w:rPr>
              <w:t>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угами связи в части предоставления широкополосного доступа к сети «Интернет» социально значимых объектов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7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 922,7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7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922,7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угами связи в части предоставления широкополосного доступа к сети «Интернет» социально значимых объектов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70500 </w:t>
            </w:r>
            <w:r>
              <w:rPr>
                <w:b/>
                <w:sz w:val="18"/>
                <w:szCs w:val="18"/>
                <w:lang w:val="en-US"/>
              </w:rPr>
              <w:t>S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,2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0500 S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2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392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ведение противопаводков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22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 102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 043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8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 500</w:t>
            </w:r>
          </w:p>
        </w:tc>
      </w:tr>
      <w:tr>
        <w:trPr>
          <w:trHeight w:val="6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 737 42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USER120</cp:lastModifiedBy>
  <cp:lastPrinted>2024-09-26T14:23:00Z</cp:lastPrinted>
  <dcterms:modified xsi:type="dcterms:W3CDTF">2024-09-26T07:24:00Z</dcterms:modified>
  <cp:revision>658</cp:revision>
  <dc:subject/>
  <dc:title/>
</cp:coreProperties>
</file>