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27.09.2024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7 сентября 2024 г.                     село Усть-Бюр                                               № 54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19.12.2023 г. </w:t>
      </w:r>
      <w:r>
        <w:rPr>
          <w:b/>
          <w:i/>
          <w:sz w:val="26"/>
          <w:szCs w:val="26"/>
        </w:rPr>
        <w:t>№ 80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 на 2024 год и на плановый период 2025 и 2026 годов» (с изм.от 31.01.2024 № 1, от 27.02.2024 № 14, от 27.04.2024 №34, от 29.05.2024 № 42, от 27.06.2024 № 46, 29.08.2024 № 50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 от 31.01.2024 № 1, от 27.02.2024 № 14, от 27.04.2024 № 34, от 19.05.2024 № 42, от 27.06.2024  № 46, от 29.08.2024 № 50) в соответствии со ст. 9 Бюджетного кодекса РФ от 31.07.1998 г. (в редакции от 26.04.2007г. № 63-ФЗ), ст. 9 Устава Усть-Бюрского сельсовета, Совет депутатов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. Внести в Решение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 от 31.01.2024 № 1, от 27.02.2024 № 14, от 27.04.2021 № 34, от 29.05.2024 № 42, от 27.06.2024 № 46, от 29.08.2024 № 50) 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1 к данно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2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3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/>
      </w:pPr>
      <w:r>
        <w:rPr>
          <w:sz w:val="26"/>
          <w:szCs w:val="26"/>
        </w:rPr>
        <w:t>Усть-Бюрского сельсовета                                                                  Е.А.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0-04T10:44:00Z</cp:lastPrinted>
  <dcterms:modified xsi:type="dcterms:W3CDTF">2024-10-04T03:44:00Z</dcterms:modified>
  <cp:revision>565</cp:revision>
  <dc:subject/>
  <dc:title/>
</cp:coreProperties>
</file>