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</w:t>
      </w:r>
      <w:r>
        <w:rPr>
          <w:rFonts w:eastAsia="Calibri"/>
          <w:sz w:val="22"/>
          <w:szCs w:val="22"/>
        </w:rPr>
        <w:t>( приложение 3)                                                                         к Решению Совета депутатов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29.08.2024 г.№ 50                    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             Совета депутатов Усть-Бюрского сельсовета                                                                                                                                                              от 19.12.2023 г. № 80 «О бюджете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Усть-Бюрский сельсовет                                                                                                                                                                             Усть-Абаканского района                                                                                                                                                        Республики Хакасия                                                                                                                                                                     на 2024 год и на плановый                                                                                                                                                период 2025 и 2026 годов»</w:t>
      </w:r>
    </w:p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на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04"/>
        <w:gridCol w:w="1134"/>
      </w:tblGrid>
      <w:tr>
        <w:trPr>
          <w:trHeight w:val="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 3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1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868 1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45 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4 0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6 0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989 4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4-09-04T15:07:00Z</cp:lastPrinted>
  <dcterms:modified xsi:type="dcterms:W3CDTF">2024-09-04T08:07:00Z</dcterms:modified>
  <cp:revision>472</cp:revision>
  <dc:subject/>
  <dc:title>Приложение 2</dc:title>
</cp:coreProperties>
</file>