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 УСТЬ-БЮРСКОГО 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 УСТЬ-БЮРСКОГО 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Принято на сессии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9.08.2024 г.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9 августа 2024 г.                        село Усть-Бюр                                             № 50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19.12.2023 г. </w:t>
      </w:r>
      <w:r>
        <w:rPr>
          <w:b/>
          <w:i/>
          <w:sz w:val="26"/>
          <w:szCs w:val="26"/>
        </w:rPr>
        <w:t>№ 80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 на 2024 год и на плановый период 2025 и 2026 годов» (с изм.от 31.01.2024 № 1, от 27.02.2024 № 14, от 27.04.2024 №34, от 29.05.2024 № 42, от 27.06.2024 № 46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от 31.01.2024 № 1, от 27.02.2024 № 14, от 27.04.2024 № 34, от 19.05.2024 № 42, от 27.06.2024  № 46) в соответствии со ст. 9 Бюджетного кодекса РФ от 31.07.1998 г. (в редакции от 26.04.2007г. № 63-ФЗ), ст. 9 Устава Усть-Бюрского сельсовета, Совет депутатов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. Внести в Решение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от 31.01.2024 № 1, от 27.02.2024 № 14, от 27.04.2021 № 34, от 29.05.2024 № 42, от 27.06.2024 № 46)  следующие изменения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1 В ст.1.1 «Основные характеристики бюджета муниципального образования Усть-Бюрский сельсовета Усть-Абаканского района Республики Хакасия на 2023 год и на плановый период 2024 и 2025 годов» п1.1 после слов «общий объем доходов местного бюджета» сумму </w:t>
      </w:r>
      <w:r>
        <w:rPr>
          <w:b/>
          <w:sz w:val="26"/>
          <w:szCs w:val="26"/>
        </w:rPr>
        <w:t>18 889 423</w:t>
      </w:r>
      <w:r>
        <w:rPr>
          <w:sz w:val="26"/>
          <w:szCs w:val="26"/>
        </w:rPr>
        <w:t xml:space="preserve">  рубля изменить на  </w:t>
      </w:r>
      <w:r>
        <w:rPr>
          <w:b/>
          <w:sz w:val="26"/>
          <w:szCs w:val="26"/>
        </w:rPr>
        <w:t>18 989 423</w:t>
      </w:r>
      <w:r>
        <w:rPr>
          <w:sz w:val="26"/>
          <w:szCs w:val="26"/>
        </w:rPr>
        <w:t xml:space="preserve"> рубля, п.1.2 после слов «общий объем расходов местного бюджета» сумму </w:t>
      </w:r>
      <w:r>
        <w:rPr>
          <w:b/>
          <w:sz w:val="26"/>
          <w:szCs w:val="26"/>
        </w:rPr>
        <w:t xml:space="preserve">20 637 423 </w:t>
      </w:r>
      <w:r>
        <w:rPr>
          <w:sz w:val="26"/>
          <w:szCs w:val="26"/>
        </w:rPr>
        <w:t xml:space="preserve"> рубля изменить на сумму </w:t>
      </w:r>
      <w:r>
        <w:rPr>
          <w:b/>
          <w:sz w:val="26"/>
          <w:szCs w:val="26"/>
        </w:rPr>
        <w:t>20 737 423</w:t>
      </w:r>
      <w:r>
        <w:rPr>
          <w:sz w:val="26"/>
          <w:szCs w:val="26"/>
        </w:rPr>
        <w:t xml:space="preserve"> руб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2. Приложение к Решению № 1 «Источники финансирования дефицита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1 к данному решению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Приложение к Решению №3 «Доходы бюджета муниципального образования Усть-Бюрский сельсовет Усть-Абаканского района Республики Хакасия на 2024год» читать в новой редакции согласно приложению № 2 к данному решению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4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3 к данно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к Решению №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4 к данному решению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6. Приложение 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5 к данному решению.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Усть-Бюрского сельсовета                                                                     Е.А.Харит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09-04T15:06:00Z</cp:lastPrinted>
  <dcterms:modified xsi:type="dcterms:W3CDTF">2024-09-04T08:09:00Z</dcterms:modified>
  <cp:revision>563</cp:revision>
  <dc:subject/>
  <dc:title/>
</cp:coreProperties>
</file>