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rFonts w:eastAsia="Calibri"/>
          <w:sz w:val="22"/>
          <w:szCs w:val="22"/>
        </w:rPr>
        <w:t>( приложение 5)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29.08.2024 г.№ 50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н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37 42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5 530 91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41 3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41 31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41 31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20 1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 99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286 4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 000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9 6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225 5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01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1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5 6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73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36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24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3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6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2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>
          <w:trHeight w:val="10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8-26T15:46:00Z</cp:lastPrinted>
  <dcterms:modified xsi:type="dcterms:W3CDTF">2024-08-29T08:47:00Z</dcterms:modified>
  <cp:revision>706</cp:revision>
  <dc:subject/>
  <dc:title/>
</cp:coreProperties>
</file>