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jc w:val="right"/>
        <w:rPr/>
      </w:pPr>
      <w:r>
        <w:rPr/>
        <w:t xml:space="preserve">Утверждено Распоряжением администрации                                                                                                                                                  Усть-Бюрского сельсовета                                                                                                                                                 от 10.07.2024 г.№ 30-р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  за 1 полугодие  202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708"/>
        <w:gridCol w:w="426"/>
        <w:gridCol w:w="567"/>
        <w:gridCol w:w="1275"/>
        <w:gridCol w:w="567"/>
        <w:gridCol w:w="1134"/>
        <w:gridCol w:w="1276"/>
        <w:gridCol w:w="567"/>
      </w:tblGrid>
      <w:tr>
        <w:trPr>
          <w:trHeight w:val="252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21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637 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296 195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5 556 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803 852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5</w:t>
            </w:r>
          </w:p>
        </w:tc>
      </w:tr>
      <w:tr>
        <w:trPr>
          <w:trHeight w:val="38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522 584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 584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 584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84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 584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91 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04 187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 991 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04 187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6</w:t>
            </w:r>
          </w:p>
        </w:tc>
      </w:tr>
      <w:tr>
        <w:trPr>
          <w:trHeight w:val="37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 991 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04 187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2 970 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96 479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1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 109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94 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 751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618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 92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64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22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4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 362 2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7 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30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 7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30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 7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0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 7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0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 7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50 000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 203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 203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 203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 203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203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203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55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23 633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225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23 633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 программа «Повышение пожарной безопасност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 1</w:t>
            </w:r>
            <w:r>
              <w:rPr>
                <w:b/>
                <w:sz w:val="18"/>
                <w:szCs w:val="18"/>
              </w:rPr>
              <w:t>72</w:t>
            </w:r>
            <w:r>
              <w:rPr>
                <w:b/>
                <w:sz w:val="18"/>
                <w:szCs w:val="18"/>
                <w:lang w:val="en-US"/>
              </w:rPr>
              <w:t xml:space="preserve"> 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70 533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 1</w:t>
            </w:r>
            <w:r>
              <w:rPr>
                <w:b/>
                <w:sz w:val="18"/>
                <w:szCs w:val="18"/>
              </w:rPr>
              <w:t>72</w:t>
            </w:r>
            <w:r>
              <w:rPr>
                <w:b/>
                <w:sz w:val="18"/>
                <w:szCs w:val="18"/>
                <w:lang w:val="en-US"/>
              </w:rPr>
              <w:t xml:space="preserve"> 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70 533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 01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56 823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01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6 823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 10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 10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 10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100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3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2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55 495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55 495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Эффективное, рациональное использование земел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землеустроительных рабо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0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55 495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0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55 495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10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455 495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043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9 073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422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15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50 712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3</w:t>
            </w:r>
          </w:p>
        </w:tc>
      </w:tr>
      <w:tr>
        <w:trPr>
          <w:trHeight w:val="23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73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349 201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 660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 660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 660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 660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5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06 139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5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06 139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 043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 043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621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621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 474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 474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энергоэффективности и энергосбережения на объектах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энергосбережение и повышение энергетической эффектив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1 2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1 2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99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99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99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999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73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73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73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5 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73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 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73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733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S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625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130 189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124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71 372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124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71 372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3</w:t>
            </w:r>
          </w:p>
        </w:tc>
      </w:tr>
      <w:tr>
        <w:trPr>
          <w:trHeight w:val="36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124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71 372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124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71 372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734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6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 566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58 816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 «Мой ми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 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06 139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7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8 772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7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8 772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7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8 772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8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 071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700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</w:tr>
      <w:tr>
        <w:trPr>
          <w:trHeight w:val="2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61 3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 374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47 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 374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47 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 374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647 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 374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7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 374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7 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 374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4-07-30T10:02:00Z</cp:lastPrinted>
  <dcterms:modified xsi:type="dcterms:W3CDTF">2024-07-30T03:08:00Z</dcterms:modified>
  <cp:revision>708</cp:revision>
  <dc:subject/>
  <dc:title/>
</cp:coreProperties>
</file>