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sz w:val="26"/>
          <w:szCs w:val="26"/>
        </w:rPr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0.07.2024 г.№ 30-р         </w:t>
      </w:r>
    </w:p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ind w:left="4500" w:hanging="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за 1 полугодие 2024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992"/>
        <w:gridCol w:w="1134"/>
        <w:gridCol w:w="1276"/>
        <w:gridCol w:w="567"/>
      </w:tblGrid>
      <w:tr>
        <w:trPr>
          <w:trHeight w:val="315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 090 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58 338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2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0001 </w:t>
            </w:r>
            <w:r>
              <w:rPr>
                <w:b/>
                <w:sz w:val="18"/>
                <w:szCs w:val="18"/>
                <w:lang w:val="en-US"/>
              </w:rPr>
              <w:t>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1 S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области 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4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 </w:t>
            </w:r>
            <w:r>
              <w:rPr>
                <w:b/>
                <w:sz w:val="18"/>
                <w:szCs w:val="18"/>
              </w:rPr>
              <w:t>31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393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8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80 </w:t>
            </w: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9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е, рациональное использование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землеустроитель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02 2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0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70 14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 124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12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73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286 1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 56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07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0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46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7 857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 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99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970 1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6 47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01 9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10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494 9</w:t>
            </w:r>
            <w:r>
              <w:rPr>
                <w:sz w:val="18"/>
                <w:szCs w:val="18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75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73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618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1 086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 07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2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6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6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-11162665</wp:posOffset>
                </wp:positionV>
                <wp:extent cx="205740" cy="1019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019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605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803pt;mso-wrap-distance-left:9pt;mso-wrap-distance-right:9pt;mso-wrap-distance-top:0pt;mso-wrap-distance-bottom:0pt;margin-top:-878.95pt;mso-position-vertical-relative:text;margin-left:15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605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7-31T15:27:00Z</cp:lastPrinted>
  <dcterms:modified xsi:type="dcterms:W3CDTF">2024-07-31T08:28:00Z</dcterms:modified>
  <cp:revision>660</cp:revision>
  <dc:subject/>
  <dc:title/>
</cp:coreProperties>
</file>