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7.01.2019г.                               </w:t>
        <w:tab/>
        <w:t>с. Усть-Бюр</w:t>
        <w:tab/>
        <w:t xml:space="preserve">                                     № 5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далении адрес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а адресации в ФИАС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связи с упорядочением нумерации объектов в селе Усть-Бюр Усть-Абаканского района Республики Хакасия, в соответствии с Примерным Положением о порядке присвоения, изменения, аннулирования и регистрации адресов объектов недвижимости на территории Усть-Абаканского района, утвержденным Постановлением Главы администрации Усть-Абаканского района от 15.10.2002 года № 67-п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Удалить объект адресации Усть-Бюрского сельского поселения в </w:t>
      </w:r>
      <w:r>
        <w:rPr>
          <w:sz w:val="26"/>
          <w:szCs w:val="26"/>
          <w:shd w:fill="FFFFFF" w:val="clear"/>
        </w:rPr>
        <w:t>Федеральной информационной адресной системе по адресу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Российская Федерация, Республика Хакасия, Усть-Абаканский район, село Усть-Бюр, ул. Гагарина, дом. 19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Контроль за исполнением данного постановления возложить на Харитонову Е.А., специалиста 1 категории администрации Усть-Бюрского сельсовет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                                                                  Л.Ф. Чешу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гинал хранится в делах 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>Глава Усть-Бюрского  сельсовета                                                        Л.Ф. Чешу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Roscom</cp:lastModifiedBy>
  <cp:lastPrinted>2019-01-22T13:36:00Z</cp:lastPrinted>
  <dcterms:modified xsi:type="dcterms:W3CDTF">2019-01-22T06:37:00Z</dcterms:modified>
  <cp:revision>138</cp:revision>
  <dc:subject/>
  <dc:title> </dc:title>
</cp:coreProperties>
</file>