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61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70890" cy="7727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096" w:hanging="6096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нято на сесс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вета депутатов  от  04.10.2018г.</w:t>
            </w:r>
            <w:r>
              <w:rPr>
                <w:b/>
                <w:sz w:val="26"/>
                <w:szCs w:val="26"/>
              </w:rPr>
              <w:t xml:space="preserve">  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3030</wp:posOffset>
                      </wp:positionV>
                      <wp:extent cx="6057900" cy="2755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275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540" w:type="dxa"/>
                                        <w:tcBorders>
                                          <w:bottom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СОВЕТ ДЕПУТАТОВ  УСТЬ-БЮРСКОГО  СЕЛЬСОВЕ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pt;height:21.7pt;mso-wrap-distance-left:0pt;mso-wrap-distance-right:9pt;mso-wrap-distance-top:0pt;mso-wrap-distance-bottom:0pt;margin-top:-8.9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/>
                              <w:tc>
                                <w:tcPr>
                                  <w:tcW w:w="9540" w:type="dxa"/>
                                  <w:tcBorders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ОВЕТ ДЕПУТАТОВ  УСТЬ-БЮРСКОГО 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04 октября 2018г.                       село  Усть-Бюр                                  № 63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br/>
      </w:r>
      <w:r>
        <w:rPr>
          <w:b/>
          <w:bCs/>
          <w:i/>
          <w:iCs/>
          <w:sz w:val="26"/>
          <w:szCs w:val="26"/>
        </w:rPr>
        <w:t>О внесении</w:t>
      </w:r>
      <w:r>
        <w:rPr>
          <w:b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 xml:space="preserve">изменений в решение Совета депутатов Усть-Бюрского сельсовета от 22.12.2017 г. </w:t>
      </w:r>
      <w:r>
        <w:rPr>
          <w:b/>
          <w:i/>
          <w:sz w:val="26"/>
          <w:szCs w:val="26"/>
        </w:rPr>
        <w:t>№ 98</w:t>
      </w:r>
      <w:r>
        <w:rPr>
          <w:b/>
          <w:bCs/>
          <w:i/>
          <w:iCs/>
          <w:sz w:val="26"/>
          <w:szCs w:val="26"/>
        </w:rPr>
        <w:t xml:space="preserve"> «О бюджете муниципального образования Усть-Бюрский сельсовет Усть-Абаканского района Республики Хакасия  на 2018 год и на плановый период 2019 и 2020 годов»                                                                                        (с изменениями от 12.01.2018г. № 1, от 28.02.2018г.  № 12,  от 30.03.2018г.                            № 24,  от 28.04.2018г. № 34, от 07.06.2018г. № 52, от 20.07.2018г. № 53,                                             от 31.07.2018г. № 55, от 31.08.2018г. № 62) 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</w:t>
      </w:r>
    </w:p>
    <w:p>
      <w:pPr>
        <w:pStyle w:val="Normal"/>
        <w:ind w:left="-540" w:hanging="0"/>
        <w:jc w:val="both"/>
        <w:rPr/>
      </w:pPr>
      <w:r>
        <w:rPr>
          <w:b/>
          <w:bCs/>
          <w:i/>
          <w:iCs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Заслушав и обсудив представленные администрацией Усть-Бюрского сельсовета Усть-Абаканского района Республики Хакасия изменения в Решении Совета депутатов Усть-Бюрского сельсовета от 22.12.2017 г. № 98 «О бюджете муниципального образо-вания Усть-Бюрский сельсовет Усть-Абаканского района Республики Хакасия на 2018 год и на плановый период 2019 и 2020 годов» (с изменениями от 12.01.2018г. № 1, от 28.02.2018г.  № 12,  от 30.03.2018г.  № 24, от 28.04.2018г. № 34, </w:t>
      </w:r>
      <w:r>
        <w:rPr>
          <w:bCs/>
          <w:iCs/>
          <w:sz w:val="26"/>
          <w:szCs w:val="26"/>
        </w:rPr>
        <w:t>от 07.06.2018г. № 52, от 20.07.2018г. № 53,  от 31.07.2018г. № 55, от 31.08.2018г. № 62</w:t>
      </w:r>
      <w:r>
        <w:rPr>
          <w:sz w:val="26"/>
          <w:szCs w:val="26"/>
        </w:rPr>
        <w:t xml:space="preserve">) в соответствии со ст. 9 Бюджетного кодекса РФ от 31.07.1998 г. (в редакции от 26.04.2007г. № 63-ФЗ), ст. 9 Устава Усть-Бюрского сельсовета, Совет депутатов Усть-Бюрского сельсовета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ШИЛ: 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 xml:space="preserve">1). Внести в Решение Совета депутатов Усть-Бюрского сельсовета от 22.12.2017 г. № 98 «О бюджете муниципального образования Усть-Бюрский сельсовет Усть-Абаканского района Республики Хакасия на 2018 год и на плановый период  2019 и 2020 годов» (с изменениями от 12.01.2018г. № 1, от 28.02.2018г.  № 12,  от 30.03.2018г.  № 24, от 28.04.2018г. № 34, </w:t>
      </w:r>
      <w:r>
        <w:rPr>
          <w:bCs/>
          <w:iCs/>
          <w:sz w:val="26"/>
          <w:szCs w:val="26"/>
        </w:rPr>
        <w:t>от 07.06.2018г. № 52, от 20.07.2018г. № 53,  от 31.07.2018г. № 55, от 31.08.2018г. № 62</w:t>
      </w:r>
      <w:r>
        <w:rPr>
          <w:sz w:val="26"/>
          <w:szCs w:val="26"/>
        </w:rPr>
        <w:t>)   (далее по тексту Решение) следующие изменения:</w:t>
      </w:r>
    </w:p>
    <w:p>
      <w:pPr>
        <w:pStyle w:val="Normal"/>
        <w:ind w:left="-540" w:hanging="0"/>
        <w:rPr/>
      </w:pPr>
      <w:r>
        <w:rPr>
          <w:sz w:val="26"/>
          <w:szCs w:val="26"/>
        </w:rPr>
        <w:t>1.1.   В статье 1.1 Решения «Основные характеристики бюджета муниципального обра-зования Усть-Бюрский сельсовета Усть-Абаканского района Республики Хакасия на 2018 год и на плановый период 2019 и 2020 годов»: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</w:rPr>
        <w:t xml:space="preserve">- в пункте 1 после слов «общий объем доходов местного бюджета» сумму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9 205 309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уб. 09 коп. </w:t>
      </w:r>
      <w:r>
        <w:rPr>
          <w:sz w:val="26"/>
          <w:szCs w:val="26"/>
        </w:rPr>
        <w:t xml:space="preserve"> изменить на сумму </w:t>
      </w:r>
      <w:r>
        <w:rPr>
          <w:b/>
          <w:sz w:val="26"/>
          <w:szCs w:val="26"/>
        </w:rPr>
        <w:t xml:space="preserve"> 9 407 409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уб. 09 коп.</w:t>
      </w:r>
      <w:r>
        <w:rPr>
          <w:sz w:val="26"/>
          <w:szCs w:val="26"/>
        </w:rPr>
        <w:t>;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</w:rPr>
        <w:t>- в пункте 2 после слов «общий объем расходов местного бюджета» сумму</w:t>
      </w:r>
      <w:r>
        <w:rPr>
          <w:b/>
          <w:sz w:val="26"/>
          <w:szCs w:val="26"/>
        </w:rPr>
        <w:t xml:space="preserve">  9 636 409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руб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09 коп.</w:t>
      </w:r>
      <w:r>
        <w:rPr>
          <w:sz w:val="26"/>
          <w:szCs w:val="26"/>
        </w:rPr>
        <w:t xml:space="preserve"> изменить на сумму </w:t>
      </w:r>
      <w:r>
        <w:rPr>
          <w:b/>
          <w:sz w:val="26"/>
          <w:szCs w:val="26"/>
        </w:rPr>
        <w:t xml:space="preserve"> 9 838 509 руб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09 коп.                                                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</w:rPr>
        <w:t xml:space="preserve">1.2. Приложение к Решению  № 1 «Источники финансирования дефицита бюджета му-ниципального образования Усть-Бюрский сельсовет Усть-Абаканского района Респуб-лики Хакасия на 2018 год»  читать в новой редакции согласно  </w:t>
      </w:r>
      <w:r>
        <w:rPr>
          <w:b/>
          <w:sz w:val="26"/>
          <w:szCs w:val="26"/>
        </w:rPr>
        <w:t xml:space="preserve">приложению  № 1 </w:t>
      </w:r>
      <w:r>
        <w:rPr>
          <w:sz w:val="26"/>
          <w:szCs w:val="26"/>
        </w:rPr>
        <w:t xml:space="preserve">к данному решению.  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</w:rPr>
        <w:t xml:space="preserve">1.3. Приложение к Решению  № 3 «Доходы бюджета муниципального образования Усть-Бюрский сельсовет Усть-Абаканского района Республики Хакасия на 2018 год» читать в новой редакции согласно  </w:t>
      </w:r>
      <w:r>
        <w:rPr>
          <w:b/>
          <w:sz w:val="26"/>
          <w:szCs w:val="26"/>
        </w:rPr>
        <w:t xml:space="preserve">приложению  № 2 </w:t>
      </w:r>
      <w:r>
        <w:rPr>
          <w:sz w:val="26"/>
          <w:szCs w:val="26"/>
        </w:rPr>
        <w:t xml:space="preserve">к данному решению.  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</w:rPr>
        <w:t xml:space="preserve">1.4. Приложение к Решению  № 7 «Ведомственная структура расходов бюджета муни-ципального образования Усть-Бюрский сельсовет Усть-Абаканского района Республики Хакасия на 2018 год» читать в новой редакции согласно  </w:t>
      </w:r>
      <w:r>
        <w:rPr>
          <w:b/>
          <w:sz w:val="26"/>
          <w:szCs w:val="26"/>
        </w:rPr>
        <w:t xml:space="preserve">приложению  № 3 </w:t>
      </w:r>
      <w:r>
        <w:rPr>
          <w:sz w:val="26"/>
          <w:szCs w:val="26"/>
        </w:rPr>
        <w:t xml:space="preserve">к данному решению.  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</w:rPr>
        <w:t xml:space="preserve">1.5.  Приложение к Решению  № 9  «Распределение бюджетных ассигнований по разде-лам, подразделам, целевым статьям, группам и подгруппам видов расходов классифи-кации расходов бюджета муниципального образования Усть-Бюрский сельсовет Усть-Абаканского района Республики Хакасия на 2018 год» читать в новой редакции согласно  </w:t>
      </w:r>
      <w:r>
        <w:rPr>
          <w:b/>
          <w:sz w:val="26"/>
          <w:szCs w:val="26"/>
        </w:rPr>
        <w:t xml:space="preserve">приложению  № 4 </w:t>
      </w:r>
      <w:r>
        <w:rPr>
          <w:sz w:val="26"/>
          <w:szCs w:val="26"/>
        </w:rPr>
        <w:t xml:space="preserve">к данному решению.  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6. Приложение к Решению  № 11 «Распределение бюджетных ассигнований по целе-вым статьям (муниципальным программам Усть-Бюрского сельсовета и непрограмм-ным направлениям деятельности), группам и подгруппам видов расходов классифика-ции расходов бюджета муниципального образования Усть-Бюрский сельсовет Усть-Абаканского района Республики Хакасия на 2018 год»  читать в новой редакции согласно  </w:t>
      </w:r>
      <w:r>
        <w:rPr>
          <w:b/>
          <w:sz w:val="26"/>
          <w:szCs w:val="26"/>
        </w:rPr>
        <w:t xml:space="preserve">приложению  № 5 </w:t>
      </w:r>
      <w:r>
        <w:rPr>
          <w:sz w:val="26"/>
          <w:szCs w:val="26"/>
        </w:rPr>
        <w:t xml:space="preserve">к данному решению.  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. Решение вступает в силу после его официального опубликования (обнародования).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>Глава                                                                                                                                                       Усть-Бюрского  сельсовета:                                                      Л.Ф.Чешуина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7:28:00Z</dcterms:created>
  <dc:creator>1</dc:creator>
  <dc:description/>
  <cp:keywords/>
  <dc:language>en-US</dc:language>
  <cp:lastModifiedBy>100</cp:lastModifiedBy>
  <cp:lastPrinted>2008-12-29T00:40:00Z</cp:lastPrinted>
  <dcterms:modified xsi:type="dcterms:W3CDTF">2008-12-28T21:40:00Z</dcterms:modified>
  <cp:revision>389</cp:revision>
  <dc:subject/>
  <dc:title/>
</cp:coreProperties>
</file>