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400" w:hanging="6120"/>
        <w:rPr/>
      </w:pPr>
      <w:r>
        <w:rPr>
          <w:b/>
          <w:bCs/>
          <w:sz w:val="26"/>
          <w:szCs w:val="26"/>
        </w:rPr>
        <w:t xml:space="preserve">                                                                                              </w:t>
      </w:r>
      <w:r>
        <w:rPr>
          <w:b/>
          <w:bCs/>
          <w:sz w:val="26"/>
          <w:szCs w:val="26"/>
        </w:rPr>
        <w:t xml:space="preserve">Приложение № 5                                                                       </w:t>
      </w:r>
      <w:r>
        <w:rPr>
          <w:sz w:val="26"/>
          <w:szCs w:val="26"/>
        </w:rPr>
        <w:t>к решению Совета депутатов                                                от 04.10.2018г. № 63</w:t>
      </w:r>
    </w:p>
    <w:p>
      <w:pPr>
        <w:pStyle w:val="Normal"/>
        <w:ind w:left="4500" w:hanging="0"/>
        <w:jc w:val="right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sz w:val="26"/>
          <w:szCs w:val="26"/>
        </w:rPr>
        <w:t xml:space="preserve">                                                                                                                                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b/>
          <w:sz w:val="26"/>
          <w:szCs w:val="26"/>
        </w:rPr>
        <w:t xml:space="preserve">Распределение бюджетных ассигнований по целевым статьям (муниципальным программам Усть-Бюрского сельсовета и непрограммным направлениям деятельности), группам и подгруппам видов расходов классификации расходов бюджета муниципального образования Усть-Бюрский сельсовет Усть-Абаканского района Республики Хакасия на 2018 год  </w:t>
      </w:r>
      <w:r>
        <w:rPr>
          <w:sz w:val="26"/>
          <w:szCs w:val="26"/>
        </w:rPr>
        <w:t xml:space="preserve">  </w:t>
      </w:r>
    </w:p>
    <w:p>
      <w:pPr>
        <w:pStyle w:val="Normal"/>
        <w:jc w:val="center"/>
        <w:rPr/>
      </w:pPr>
      <w:r>
        <w:rPr>
          <w:sz w:val="26"/>
          <w:szCs w:val="26"/>
        </w:rPr>
        <w:t xml:space="preserve">                                                                                                                                               </w:t>
      </w:r>
      <w:r>
        <w:rPr/>
        <w:t xml:space="preserve">  </w:t>
      </w:r>
    </w:p>
    <w:tbl>
      <w:tblPr>
        <w:tblW w:w="10349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63"/>
        <w:gridCol w:w="1418"/>
        <w:gridCol w:w="567"/>
        <w:gridCol w:w="1701"/>
      </w:tblGrid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ЦС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умма (руб.)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Итого программная част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 396 259,09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18"/>
                <w:szCs w:val="18"/>
              </w:rPr>
              <w:t>Муниципальная  программа «Повышение пожарной безопасности на территории Усть-Бюрского сельсовета на 2016-2020годы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0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8 219,09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здание условий для защиты населения от чрезвычайных ситуац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0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5 319,09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1 017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5 70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1 017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5 70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защите населения от чрезвычайных ситуаций, пожарной безопасности и безопасности на водных объекта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1 220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 279,81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1 220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 279,81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териальное стимулирование добровольной пожарной дружин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1 227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00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1 227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00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защите населения от чрезвычайных ситуаций, пожарной безопасности и безопасности людей на водных объекта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1 802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 00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1 802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 00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первичных мер пожарной безопасн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1 712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 019,09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1 712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 019,09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первичных мер пожарной безопасн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1 С12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,19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1 С12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,19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астичная компенсация расходов местных бюджетов по оплате труда работникам бюджетной сфер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1 79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 20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асходы на выплаты персоналу государственных (муниципальных) органов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1 79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 20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18"/>
                <w:szCs w:val="18"/>
              </w:rPr>
              <w:t>Муниципальная программа «Профилактика правонарушений, обеспечение безопасности общественного порядка на территории  Усть-Бюрского сельсовета на 2016-2020 годы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0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0 00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рофилактика правонаруш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0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0 00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по обеспечению общественного порядка и противодействию преступн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01 222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00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01 222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00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по профилактике злоупотребления наркотиками и их незаконного оборо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01 220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00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01 220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00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Муниципальная программа по профилактике правонарушений среди несовершеннолетних  на 2016-2020 годы  «Мой мир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sz w:val="18"/>
                <w:szCs w:val="18"/>
              </w:rPr>
              <w:t>120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2 00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рофилактика правонарушений среди несовершеннолетни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20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2 00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держка одаренных дете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01 225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00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01 225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00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ероприятия в области  культуры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01 226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0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01 226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0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униципальная программа развития молодежной политики на территории Усть-Бюрского сельсовета «Сила молодых» на 2015-2020 год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sz w:val="18"/>
                <w:szCs w:val="18"/>
              </w:rPr>
              <w:t>130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3 00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оддержка молодежных инициатив в области культур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30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3 00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в области молодежной политик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001 22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00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001 22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00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18"/>
                <w:szCs w:val="18"/>
              </w:rPr>
              <w:t>Муниципальная программа «Социальная поддержка граждан на территории   Усть-Бюрского сельсовета на 2018-2020 годы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40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79 30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оциальные выплаты гражданам в соответствии с действующим законодательство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40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87 30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18"/>
                <w:szCs w:val="18"/>
              </w:rPr>
              <w:t>Доплата к пенсиям муниципальных служащи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4001 149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26 30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убличные нормативные социальные выплаты граждана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4001 149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26 30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витие мер социальное поддержки отдельных категорий гражда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4002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sz w:val="18"/>
                <w:szCs w:val="18"/>
              </w:rPr>
              <w:t>53 00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существление отдельных государственных полномочий в сфере социальной поддержки работников муниципальных организаций культуры, работающих м проживающих в сельских населенных пунктах, поселках городского типа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002 702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 00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убличные нормативные социальные выплаты граждана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002 702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 00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униципальная программа развития физической культуры и спорта на территории Усть-Бюрского сельсовета на 2015-2020 годы «Спортивное будущее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sz w:val="18"/>
                <w:szCs w:val="18"/>
              </w:rPr>
              <w:t>150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 00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Развитие массового молодежного спор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5002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 00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в сфере физической культуры и спор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02 220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 00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02 220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 00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рограмма комплексного развития транспортной инфраструктуры Усть-Бюрского сельсовета на 2018 – 2027 год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70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23 90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троительство и реконструкция, содержание, ремонт, капитальный ремонт автомобильных дорог общего пользования местного знач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70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23 90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по обеспечению сохранности существующей сети автомобильных дорог общего пользования местного знач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001 22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3 90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001 22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3 90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18"/>
                <w:szCs w:val="18"/>
              </w:rPr>
              <w:t>Муниципальная программа  «Повышение экологической безопасности на территории Усть-Бюрского сельсовета на 2016-2020 годы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80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4 90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овышение экологической безопасн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80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4 90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родоохранные мероприят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001 221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 90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001 221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 90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униципальная программа «Улучшение условий и охраны труда на территории Усть-Бюрского сельсовета на 2016-2020 годы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90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 00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ероприятия по охране труд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90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 00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учение и повышение квалифик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001 226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00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001 226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00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униципальная программа «Помнить и хранить» на 2016-2020 год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0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2 000</w:t>
            </w:r>
          </w:p>
        </w:tc>
      </w:tr>
      <w:tr>
        <w:trPr>
          <w:trHeight w:val="304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b/>
                <w:sz w:val="18"/>
                <w:szCs w:val="18"/>
              </w:rPr>
              <w:t>Сохранение историко-культурного наслед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0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sz w:val="18"/>
                <w:szCs w:val="18"/>
              </w:rPr>
              <w:t>72 00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в области культур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01 226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 00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01 226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 00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18"/>
                <w:szCs w:val="18"/>
              </w:rPr>
              <w:t>Муниципальная программа «Старшее поколение на 2016-2020 годы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sz w:val="18"/>
                <w:szCs w:val="18"/>
              </w:rPr>
              <w:t>210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 00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оддержка граждан старшего покол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10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 00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в области культур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001 226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00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001 226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00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18"/>
                <w:szCs w:val="18"/>
              </w:rPr>
              <w:t>Муниципальная программа «Доступная среда для инвалидов в Усть-Бюрском сельсовете на 2016- 2020 годы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sz w:val="18"/>
                <w:szCs w:val="18"/>
              </w:rPr>
              <w:t>220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 00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Формирование благоприятной среды для жизнедеятельности инвалид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20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 00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в области культур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001 226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00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001 226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00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18"/>
                <w:szCs w:val="18"/>
              </w:rPr>
              <w:t>Муниципальная программа «Поддержка и развитие территориального общественного самоуправления на территории Усть-Бюрского сельсовета на 2015-2020 годы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30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5 00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оздание благоприятных условий для повышения устойчивого и динамичного развития территориального общественного самоуправл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30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5 00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деятельности органов территориального общественного самоуправл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001 226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 00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001 226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 00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Муниципальная программа «Комплексная программа модернизации и реформирования жилищно-коммунального хозяйства в Усть-Бюрском сельсовете на 2017-2027 годы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50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50 00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беспечения и развитие коммунальных систем и объект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50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50 00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еспечение деятельности подведомственных учреждений (муниципальное бюджетное учреждение жилищно-коммунального хозяйства  «Усть-Бюрсервис»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001 019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0 00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Субсидии бюджетным учреждениям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001 019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0 00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роительство и реконструкция объектов коммунальной инфраструктуры, в гом числе разработка проектно-сетной документ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001 801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 00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Бюджетные инвести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01 801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 00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униципальная программа «Благоустройство территории Усть-Бюрского сельсовета на 2015-2020 годы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60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11 60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Благоустройство и обеспечение санитарного состояния территории посел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60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по организации уличного освещения населенных пунктов муниципальных образований посел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001 225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9 70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001 225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9 70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по озеленению территории посел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001 225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0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001 225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0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по организации и содержанию мест захорон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001 225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 00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001 225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 00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мероприятия по благоустройству посел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001 225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4 90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001 225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4 90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18"/>
                <w:szCs w:val="18"/>
              </w:rPr>
              <w:t>Муниципальная программа «Устойчивое развитие территории Усть-Бюрского сельсовета на 2016-2020 годы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70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 00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овышение эффективности управления объектами недвижимого имущества муниципальной собственности Усть-Бюрского сельсове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7002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 00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ценка недвижимости, признание прав и регулирование отношений по государственной и муниципальной собственн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27002 221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00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27002 221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00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Резервный фонд органов исполнительной власти местного самоуправл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7003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 00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зервный фонд администрации по предупреждению и ликвидации чрезвычайных ситуаций и последствий стихийных бедств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003 222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00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зервные средст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003 229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00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18"/>
                <w:szCs w:val="18"/>
              </w:rPr>
              <w:t>Муниципальная программа «Энергосбережение на территории Усть-Бюрского сельсовета на 2016-2020 годы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80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59 04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беспечение энергоэффективности и энергосбережения на объектах муниципальной собственн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80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59 04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, направленные на энергосбережение и повышение энергетической эффективн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001 220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 585,45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color w:val="FF0000"/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001 220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 585,45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мероприятий, направленных на энергосбережение и повышение энергетической эффективн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001 715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9 04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001 715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9 04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мероприятий, направленных на энергосбережение и повышение энергетической эффективн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001 С15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18"/>
                <w:szCs w:val="18"/>
              </w:rPr>
              <w:t>2 414,55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001 С15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18"/>
                <w:szCs w:val="18"/>
              </w:rPr>
              <w:t>2 414,55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18"/>
                <w:szCs w:val="18"/>
              </w:rPr>
              <w:t>Муниципальная программа «Развитие культуры на территории Усть-Бюрского сельсовета на 2016-2020 годы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90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 632 20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беспечение развития отрасли культур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90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 632 20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деятельности подведомственных учреждений (Дома культуры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001 009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534 20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001 009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5 50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001 009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2 20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001 009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 50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деятельности подведомственных учреждений (Централизованные бухгалтерии, группы хозяйственного обслуживания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001 01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7 30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асходы на выплаты персоналу государственных (муниципальных) органов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001 01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4 00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001 01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 30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держка отрасли культур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 xml:space="preserve">29001 </w:t>
            </w:r>
            <w:r>
              <w:rPr>
                <w:sz w:val="18"/>
                <w:szCs w:val="18"/>
                <w:lang w:val="en-US"/>
              </w:rPr>
              <w:t>L51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0 00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  <w:lang w:val="en-US"/>
              </w:rPr>
              <w:t>29001 L51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0 00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астичная компенсация расходов местных бюджетов по оплате труда работникам бюджетной сфер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001 79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 80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001 79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 80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астичная компенсация расходов местных бюджетов по оплате труда работникам бюджетной сфер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001 79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3 90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асходы на выплаты персоналу государственных (муниципальных) органов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001 79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3 90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епрограммные расходы в сфере установленных функций органов муниципальных образований (органов местного самоуправления, муниципальных учреждений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0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 442 25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беспечение деятельности Главы муниципального образов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2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15 90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лава муниципального образов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200 034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1 10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200 034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1 10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астичная компенсация расходов местных бюджетов по оплате труда работникам бюджетной сфер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200 79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80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асходы на выплаты персоналу государственных (муниципальных) органов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200 79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80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беспечение деятельности органов местного самоуправл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5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 597 90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ы местного самоуправл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500 03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547 70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500 03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 70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500 03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 00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500 03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7 00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астичная компенсация расходов местных бюджетов по оплате труда работникам бюджетной сфер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500 79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 20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асходы на выплаты персоналу государственных (муниципальных) органов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500 79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 20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ругие общегосударственные вопрос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sz w:val="18"/>
                <w:szCs w:val="18"/>
              </w:rPr>
              <w:t>707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 198 85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700 51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 85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700 51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 85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18"/>
                <w:szCs w:val="18"/>
              </w:rPr>
              <w:t>Выполнение других обязательств государст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700 223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 00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700 223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 00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деятельности подведомственных учреждений (Централизованные бухгалтерии, группы хозяйственного обслуживания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700 01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6 044,45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700 01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9 244,45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700 01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 50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астичная компенсация расходов местных бюджетов по оплате труда работникам бюджетной сфер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700 79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4 10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асходы на выплаты персоналу государственных (муниципальных) органов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700 79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4 10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астичная компенсация расходов местных бюджетов по оплате труда работникам бюджетной сфер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700 С9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 555,55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асходы на выплаты персоналу государственных (муниципальных) органов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700 С9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 555,55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по ликвидации последствий чрезвычайных ситуаций природного характе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700 220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0 20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700 220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0 20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ВСЕГО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 838 509,09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0" w:gutter="0" w:header="0" w:top="54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28T07:28:00Z</dcterms:created>
  <dc:creator>1</dc:creator>
  <dc:description/>
  <cp:keywords/>
  <dc:language>en-US</dc:language>
  <cp:lastModifiedBy>100</cp:lastModifiedBy>
  <cp:lastPrinted>2008-12-29T01:10:00Z</cp:lastPrinted>
  <dcterms:modified xsi:type="dcterms:W3CDTF">2008-12-28T22:11:00Z</dcterms:modified>
  <cp:revision>490</cp:revision>
  <dc:subject/>
  <dc:title/>
</cp:coreProperties>
</file>