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12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3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от 04.10.2018г. № 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418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838 509,0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6 80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97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97 90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8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7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лучшение условий и охраны труда на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0 85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 519,0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внутренних 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от чрезвычайных ситуаций, пожарной безопасности и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ликвидации последствий чрезвычайных ситуаций природ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 819,0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 819,0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 819,0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19,0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19,0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С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С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79,8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9,8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и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 комплексного развития транспортной инфраструктуры Усть-Бюрского сельсовета на 2018 – 202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044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 244,45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00</w:t>
            </w:r>
          </w:p>
        </w:tc>
      </w:tr>
      <w:tr>
        <w:trPr>
          <w:trHeight w:val="1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100</w:t>
            </w:r>
          </w:p>
        </w:tc>
      </w:tr>
      <w:tr>
        <w:trPr>
          <w:trHeight w:val="1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00</w:t>
            </w:r>
          </w:p>
        </w:tc>
      </w:tr>
      <w:tr>
        <w:trPr>
          <w:trHeight w:val="1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С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55,55</w:t>
            </w:r>
          </w:p>
        </w:tc>
      </w:tr>
      <w:tr>
        <w:trPr>
          <w:trHeight w:val="1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С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5 5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омплексная программа модернизации и реформирования жилищно-коммунального хозяйства в Усть-Бюрском сельсовете на 2017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я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объектов коммунальной инфраструктуры, в гом числе разработка проектно-с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</w:tr>
      <w:tr>
        <w:trPr>
          <w:trHeight w:val="26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5 5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 0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 0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58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8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 0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0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, направленных на энергосбережение и повышение</w:t>
            </w:r>
            <w:r>
              <w:rPr>
                <w:sz w:val="18"/>
                <w:szCs w:val="18"/>
              </w:rPr>
              <w:t xml:space="preserve">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С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С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омплексная программа модернизации и реформирования жилищно-коммунального хозяйства в Усть-Бюрском сельсовете на 2017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я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учреждений (муниципальное бюджетное учреждение  жилищно-коммунального хозяйства  «Усть-Бюрсервис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0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0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на 2016-2020 годы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11 0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1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29001 </w:t>
            </w:r>
            <w:r>
              <w:rPr>
                <w:b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01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молодежной политики на территории Усть-Бюрского сельсовета «Сила молодых»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на 2016-2020 годы год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 на 2016-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 на 2016-2020 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развития отрасли 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ая компенсация расходов местных бюджетов по оплате труда работникам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7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, на 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на 2015-2020 годы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28:00Z</dcterms:created>
  <dc:creator>1</dc:creator>
  <dc:description/>
  <cp:keywords/>
  <dc:language>en-US</dc:language>
  <cp:lastModifiedBy>100</cp:lastModifiedBy>
  <cp:lastPrinted>2008-12-29T00:59:00Z</cp:lastPrinted>
  <dcterms:modified xsi:type="dcterms:W3CDTF">2008-12-28T22:00:00Z</dcterms:modified>
  <cp:revision>498</cp:revision>
  <dc:subject/>
  <dc:title/>
</cp:coreProperties>
</file>