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6120"/>
        <w:rPr/>
      </w:pPr>
      <w:r>
        <w:rPr>
          <w:b/>
          <w:bCs/>
        </w:rPr>
        <w:t xml:space="preserve">                                                                                                      </w:t>
      </w:r>
      <w:r>
        <w:rPr>
          <w:b/>
          <w:bCs/>
          <w:sz w:val="26"/>
          <w:szCs w:val="26"/>
        </w:rPr>
        <w:t xml:space="preserve">Приложение № 2                                                                       </w:t>
      </w:r>
      <w:r>
        <w:rPr>
          <w:sz w:val="26"/>
          <w:szCs w:val="26"/>
        </w:rPr>
        <w:t>к решению Совета депутатов                                                от 04.10.2018г. № 63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бюджета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ть-Бюрский сельсовет Усть-Абаканского района Республики Хакасия по группам, подгруппам и статьям кодов классификации доходов  на 2018 год </w:t>
      </w:r>
    </w:p>
    <w:p>
      <w:pPr>
        <w:pStyle w:val="Normal"/>
        <w:rPr/>
      </w:pPr>
      <w:r>
        <w:rPr/>
        <w:t xml:space="preserve"> 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6"/>
        <w:gridCol w:w="1275"/>
      </w:tblGrid>
      <w:tr>
        <w:trPr>
          <w:trHeight w:val="6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 100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45 5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0 2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200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0 2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1 0201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 7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1 0202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1 0203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0 8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 8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 3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 5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00 1 05 00000 00 0000 000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300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5 0301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ый сельскохозяйственный нало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1 9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00 00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30 10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6000 00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3 0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6 06030 00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8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 1 06 06033 10 0000 110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8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6 06040 00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6 06043 10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2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0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3 300</w:t>
            </w:r>
          </w:p>
        </w:tc>
      </w:tr>
      <w:tr>
        <w:trPr>
          <w:trHeight w:val="10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00 00 0000 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 3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0 00 0000 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 3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0 0000 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 300</w:t>
            </w:r>
          </w:p>
        </w:tc>
      </w:tr>
      <w:tr>
        <w:trPr>
          <w:trHeight w:val="37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 13 00000 00 0000 000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ИНЫХ УСЛУГ (РАБОТ) И КО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7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2000 00 0000 1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7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2990 00 0000 1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7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1 13 02995 10 0000 1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 от  компенсации  затрат 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7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0 8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2000 00 0000 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0 8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2050 10 0000 4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0 8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2053 10 0000 4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движимого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0 8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 116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116 51000 00 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116 51041 02 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461 809,0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431 809,0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10000 00 0000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5 065 0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5001 00 0000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7 4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>001 10 0000 15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67 4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5002 00 0000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97 6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5002 10 0000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97 6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000 00 0000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19 00 0000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поддержку отрасл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19 10 0000 151 к.ц.  (18-А09-00005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 на поддержку отрасл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2 02 29999 00 0000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чие субсид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 059,0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29999 10 0000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 059,0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0000 00 0000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43 85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250 00 0000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3 0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250 10 0000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3 0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00 0000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85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10 0000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85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5000 00 0000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 0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5160 00 0000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 0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5160 10 0000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 0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5030 10 0000 1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407 409,0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8:53:00Z</dcterms:created>
  <dc:creator>1</dc:creator>
  <dc:description/>
  <cp:keywords/>
  <dc:language>en-US</dc:language>
  <cp:lastModifiedBy>100</cp:lastModifiedBy>
  <cp:lastPrinted>2008-12-29T00:50:00Z</cp:lastPrinted>
  <dcterms:modified xsi:type="dcterms:W3CDTF">2008-12-28T21:50:00Z</dcterms:modified>
  <cp:revision>365</cp:revision>
  <dc:subject/>
  <dc:title>Приложение 2</dc:title>
</cp:coreProperties>
</file>