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 w:val="false"/>
        </w:rPr>
        <w:t xml:space="preserve">                            </w:t>
      </w:r>
      <w:r>
        <w:rPr>
          <w:b w:val="false"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ДЕПУТАТОВ УСТЬ-БЮРСКОГО СЕЛЬСОВЕТА</w:t>
            </w:r>
          </w:p>
        </w:tc>
      </w:tr>
    </w:tbl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9" w:hanging="0"/>
        <w:rPr>
          <w:b w:val="false"/>
          <w:b w:val="false"/>
        </w:rPr>
      </w:pPr>
      <w:r>
        <w:rPr>
          <w:b w:val="false"/>
          <w:sz w:val="20"/>
          <w:szCs w:val="20"/>
        </w:rPr>
        <w:t>Принято на сессии</w: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Совета депутатов  от  30.04.2014г.</w:t>
      </w:r>
    </w:p>
    <w:p>
      <w:pPr>
        <w:pStyle w:val="Normal"/>
        <w:ind w:left="5812" w:hanging="652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30.04. 2014г.</w:t>
        <w:tab/>
        <w:t xml:space="preserve">     село Усть-Бюр                           № 5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Title"/>
        <w:widowControl/>
        <w:ind w:left="79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лана работ по благоустройству и озеленению на территории   Усть-Бюрского сельсовета на 2014 год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41" w:firstLine="720"/>
        <w:jc w:val="both"/>
        <w:rPr/>
      </w:pPr>
      <w:r>
        <w:rPr>
          <w:b w:val="false"/>
          <w:sz w:val="26"/>
          <w:szCs w:val="26"/>
        </w:rPr>
        <w:t>В соответствии с  Федеральным Законом РФ от 06.10.2003г. № 131-ФЗ «Об общих принципах организации местного самоуправления в Российской Федерации» (с последующими изменениями), в соответствии с п/п 19 п. 1 ст. 9 Устава муниципального образования Усть-Бюрский сельсовет, Совет депутатов  Усть-Бюрского сельсовета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5"/>
        <w:spacing w:lineRule="auto" w:line="360"/>
        <w:ind w:left="-1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 Утвердить план работ по благоустройству и озеленению  на территории   Усть-Бюрского сельсовета  на 2014 год  согласно приложению.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 принятия.</w:t>
      </w:r>
    </w:p>
    <w:p>
      <w:pPr>
        <w:pStyle w:val="Normal"/>
        <w:spacing w:lineRule="auto" w:line="360"/>
        <w:ind w:left="900" w:hanging="360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</w:t>
      </w:r>
    </w:p>
    <w:p>
      <w:pPr>
        <w:pStyle w:val="Normal"/>
        <w:ind w:left="540" w:hanging="0"/>
        <w:rPr/>
      </w:pPr>
      <w:r>
        <w:rPr>
          <w:b w:val="false"/>
          <w:sz w:val="26"/>
          <w:szCs w:val="26"/>
        </w:rPr>
        <w:t>Усть-Бюрского  сельсовета:                                            Л.Ф. Чешуина</w:t>
      </w:r>
    </w:p>
    <w:p>
      <w:pPr>
        <w:pStyle w:val="Style1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</w:t>
      </w:r>
      <w:r>
        <w:rPr>
          <w:b w:val="false"/>
          <w:sz w:val="26"/>
          <w:szCs w:val="26"/>
        </w:rPr>
        <w:t>Приложение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</w:t>
      </w:r>
      <w:r>
        <w:rPr>
          <w:b w:val="false"/>
          <w:sz w:val="26"/>
          <w:szCs w:val="26"/>
        </w:rPr>
        <w:t xml:space="preserve">к решению Совета депутатов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</w:t>
      </w:r>
      <w:r>
        <w:rPr>
          <w:b w:val="false"/>
          <w:sz w:val="26"/>
          <w:szCs w:val="26"/>
        </w:rPr>
        <w:t>Усть-Бюрского сельсовета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</w:t>
      </w:r>
      <w:r>
        <w:rPr>
          <w:b w:val="false"/>
          <w:sz w:val="26"/>
          <w:szCs w:val="26"/>
        </w:rPr>
        <w:t>от 30.04.2014г. № 57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6"/>
          <w:szCs w:val="26"/>
        </w:rPr>
        <w:t>План работ по благоустройству и озелен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Усть-Бюрского сельсовета в 201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7"/>
        <w:gridCol w:w="2304"/>
        <w:gridCol w:w="1531"/>
        <w:gridCol w:w="142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онная рабо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извести закрепление общественных объектов за организациями, предприятиями с целью поддержания порядка и проведения благоустроительных работ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прель 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путаты,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руководители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министрация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 схода  граждан с обсуждением вопросов санитарного состояния и благоустройства территори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прель,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МБУ ЖКХ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собраний: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с предпринимателями,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с уличными комитетами по вопросам благоустройств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, депута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собраний жителей по улицам: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 пожарной безопасности;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 санитарном состоянии улиц;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   сборе и вывозе мусора;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 водообеспечении;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 организации выпаса частного КРС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Глава МО, депутаты, уличные комите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дворового обхода с целью ознакомления граждан с мероприятиями по благоустройс-тву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личные комитет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с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конкурса  «Дом образцового порядк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личные комите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конкурса  «Улица образцового порядка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  уличные комите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ведение санитарного дня  каждую пятницу двухмесячника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Организации и пред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депутатов о ходе выполнения благоустроительных работ на округа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Благоустройство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борка мусора, прошлогодней травы для предотвращения по-жарной опасности на территории поселения</w:t>
            </w:r>
            <w:r>
              <w:rPr>
                <w:b w:val="false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апрель - сентябрь 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уководители организаций, жители сел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ейдирование и ремонт дорог по улицам се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68,7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й-сентябрь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ановка дорожных зна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0 тыс. руб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-авгу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МБУ ЖКХ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</w:rPr>
              <w:t xml:space="preserve">Ремонт и покраска ограждения территории предприятий и организаций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 - 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приятий и организац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монт оград, палисадников дом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юнь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личные комите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6.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чистка русла реки Бюрька от мусор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,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ители сел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лагоустроительные работы на кладбище: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пашка вокруг кладбища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ремонт забора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уборка мусор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2,0 тыс. руб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-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МБУ ЖКХ, обществен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</w:rPr>
              <w:t xml:space="preserve">Освещение улиц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32,5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МБУ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емонт остановки по ул. Тракто-вая около маг. Васильев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У ЖКХ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монт памятника, проведение благоустроительных работ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апрель-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монт детских площадок (замена штакетника, покраска)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тыс. ру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У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ашка территории (обновление минерализованных поло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,0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зелен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резка деревьев и кустарников, побелка ствол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крепленные организации, обществен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адка деревье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крепленные организации, обществен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адка цве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0,5 тыс. руб.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июн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крепленные организации, обществен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перация «Сорняк»: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уничтожение дикорастущей конопли;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уничтожение крапив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5тыс. руб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июнь-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министрация </w:t>
            </w:r>
          </w:p>
        </w:tc>
      </w:tr>
      <w:tr>
        <w:trPr/>
        <w:tc>
          <w:tcPr>
            <w:tcW w:w="10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анитарное состоя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ывоз мусора с территори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00куб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1,2 тыс. руб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У ЖКХ Усть-Бюрсерви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тыс. руб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- сен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устройство площадок под контейнеры для сбора мусора и ограждение вокруг  контейнер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 тыс. руб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-ию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У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6"/>
                <w:szCs w:val="26"/>
              </w:rPr>
              <w:t>Проведение подворного санитар-ного обхода два раза в г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 мед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59:00Z</dcterms:created>
  <dc:creator>лузер</dc:creator>
  <dc:description/>
  <cp:keywords/>
  <dc:language>en-US</dc:language>
  <cp:lastModifiedBy>User</cp:lastModifiedBy>
  <cp:lastPrinted>2005-01-01T01:54:00Z</cp:lastPrinted>
  <dcterms:modified xsi:type="dcterms:W3CDTF">2014-05-03T11:50:00Z</dcterms:modified>
  <cp:revision>9</cp:revision>
  <dc:subject/>
  <dc:title/>
</cp:coreProperties>
</file>