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 УСТЬ-БЮРСКОГО  СЕЛЬСОВЕТ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Принято на сессии 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от 31.10.2012г.</w:t>
      </w: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31 октября  2012г.                 с.Усть-Бюр                        № 7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Об утверждении размера платы для населения                                                                      по доставке твердого топлива (дрова-чураки) на территор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сть-Бюрского сельсовета  н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В целях реализации прав льготной категории граждан, проживающих на территории Усть-Бюрского сельсовета, на получение льгот и компенсаций транс-портных расходов по доставке топлива  в соответствии со ст. 157 Жилищного Кодекса Российской Федерации (с последующими изменениями), Постановлением Правительства Российской Федерации от 23.05.2006г. № 307 «О порядке предос-тавления коммунальных услуг гражданам», п.48 раздела № 3 Правил предоставле-ния коммунальных услуг гражданам, п.7 статьи 6 Закона Республики Хакасия от 11.11.2004г. № 84 «О мерах социальной поддержке ветеранов, проживающих на территории Республики Хакасия», п.4 статьи 9 Устава муниципального образова-ния Усть-Бюрский сельсовет,  Совет депутатов  Усть-Бюрского сельсовета 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РЕШИ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Утвердить размер платы  для населения по доставке твердого топлива (дрова-чураки) за 1 куб. м  79,7 руб.</w:t>
      </w:r>
    </w:p>
    <w:p>
      <w:pPr>
        <w:pStyle w:val="Normal"/>
        <w:spacing w:lineRule="auto" w:line="360"/>
        <w:jc w:val="both"/>
        <w:rPr/>
      </w:pPr>
      <w:r>
        <w:rPr/>
        <w:t>2. Настоящее решение вступает в силу с 01.01.2013г. по 31.12.2013г. и подлежит опубликованию в газете «Усть-Абаканские известия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Усть-Бюрского сельсовета:                                           Л.Ф. Чешуина</w:t>
      </w:r>
    </w:p>
    <w:sectPr>
      <w:type w:val="nextPage"/>
      <w:pgSz w:w="11906" w:h="16838"/>
      <w:pgMar w:left="1820" w:right="726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9:00Z</dcterms:created>
  <dc:creator>*</dc:creator>
  <dc:description/>
  <cp:keywords/>
  <dc:language>en-US</dc:language>
  <cp:lastModifiedBy>User</cp:lastModifiedBy>
  <cp:lastPrinted>2012-11-10T17:56:00Z</cp:lastPrinted>
  <dcterms:modified xsi:type="dcterms:W3CDTF">2012-11-10T10:56:00Z</dcterms:modified>
  <cp:revision>30</cp:revision>
  <dc:subject/>
  <dc:title/>
</cp:coreProperties>
</file>