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5760"/>
        <w:rPr>
          <w:sz w:val="18"/>
          <w:szCs w:val="18"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Приложение № 2                                                                                                                 </w:t>
      </w:r>
      <w:r>
        <w:rPr>
          <w:sz w:val="26"/>
          <w:szCs w:val="26"/>
        </w:rPr>
        <w:t>к решению Совета депутатов                                                               от 31.07.2017г. №  6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 по исполнению поступлений в доходы бюджета                                муниципального образования Усть-Бюрский сельсовет Усть-Абаканского района Республики Хакасия по группам, подгруппам и статьям кодов классификации доходов  за 1 полугодие 2017 года</w:t>
      </w:r>
    </w:p>
    <w:p>
      <w:pPr>
        <w:pStyle w:val="Normal"/>
        <w:rPr/>
      </w:pPr>
      <w:r>
        <w:rPr/>
        <w:t xml:space="preserve"> </w:t>
      </w:r>
    </w:p>
    <w:tbl>
      <w:tblPr>
        <w:tblW w:w="109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5166"/>
        <w:gridCol w:w="1355"/>
        <w:gridCol w:w="1345"/>
        <w:gridCol w:w="261"/>
        <w:gridCol w:w="459"/>
      </w:tblGrid>
      <w:tr>
        <w:trPr>
          <w:trHeight w:val="30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-но (год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                      (1 п/г 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00 000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39 4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17 32,8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 092,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00 01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 092,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080,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20 01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 Российской Феде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8 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 314,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8 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 314,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5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873,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 2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059,9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6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182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1 05 00000 00 0000 00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,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10 01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 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 841,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6,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30 10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6,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00 00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 805,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0 00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118,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06 06033 10 0000 11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118,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0 00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87,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3 10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87,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00 01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8 4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 793,9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2</w:t>
            </w:r>
          </w:p>
        </w:tc>
      </w:tr>
      <w:tr>
        <w:trPr>
          <w:trHeight w:val="1058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 4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 793,9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0 00 0000 12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 4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 793,9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0 0000 12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 4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 793,9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00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000 00 0000 13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990 00 0000 13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995 10 0000 13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1 14 000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 8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 403,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00 00 0000 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8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403,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53 10 0000 4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движимого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8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403,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000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1000 00 0000 18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1050 10 0000 18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645 45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402 2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645 45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402 2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10000 00 0000 15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04 7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9 0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15001 00 0000 15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94 7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29 0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001 10 0000 15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94 7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29 0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5002 00 0000 15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10 0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10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2 10 0000 15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0 0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0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 124 9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8 6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41 00 0000 15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на строительство, модернизацию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61 0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8 6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41 10 0000 15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сельских  поселений на строительство, модернизацию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61 0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8 6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00 0000 15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поддержку отрасли культур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10 0000 15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 на поддержку отрасли культур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8 00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ц. 17-998-0000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9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2 02 25558 10 0000 151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9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30000 00 0000 15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 15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6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35118 00 0000 15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5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6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35118 10 000 15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5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6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45000 00 0000 15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22 7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8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45160 00 0000 15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2 7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8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45160 10 0000 15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2 7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8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584 85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719 598,8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7:53:00Z</dcterms:created>
  <dc:creator>1</dc:creator>
  <dc:description/>
  <cp:keywords/>
  <dc:language>en-US</dc:language>
  <cp:lastModifiedBy>100</cp:lastModifiedBy>
  <cp:lastPrinted>2017-08-06T07:33:00Z</cp:lastPrinted>
  <dcterms:modified xsi:type="dcterms:W3CDTF">2017-08-06T03:33:00Z</dcterms:modified>
  <cp:revision>290</cp:revision>
  <dc:subject/>
  <dc:title>Приложение 2</dc:title>
</cp:coreProperties>
</file>