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120"/>
        <w:rPr>
          <w:sz w:val="26"/>
          <w:szCs w:val="26"/>
        </w:rPr>
      </w:pPr>
      <w:r>
        <w:rPr>
          <w:rFonts w:cs="Times New Roman"/>
          <w:b/>
        </w:rPr>
        <w:t xml:space="preserve">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5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от 27.01.2017г. № 1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17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52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 программа «Повышение пожарной безопасности на территории Усть-Бюрского сельсовета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о профилактике правонарушений среди несовершеннолетних  на 2016-2019 годы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развития молодежной политики на территории Усть-Бюрского сельсовета «Сила молодых» на 2015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Профилактика терроризма, экстремизма и наркомании  на территории   Усть-Бюрского сельсовета на 2015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илактика терроризма, экстремизма и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развития физической культуры и спорта на территории Усть-Бюрского сельсовета на 2015-2019 годы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 программа «Развитие и поддержка малого и среднего предпринимательства на территории  Усть-Бюрского сельсовета на 2015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а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 в сфере поддерж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160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"Совершенствование и развитие  автомобильных дорог общего пользования местного значения на территории  Усть-Бюрского сельсовета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4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4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 «Повышение экологической безопасности на территории Усть-Бюрского сельсовета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Улучшение условий и охраны труда на территории Усть-Бюрского сельсовета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Помнить и хранить» на 2016-2019 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Старшее поколение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Доступная среда для инвалидов в Усть-Бюрском сельсовете на 2016- 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 на 2015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Организация временных работ на территории Усть-Бюрского сельсовета в 2017 -2019 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временных рабоч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1 22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1 22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ая программа модернизации и реформирования жилищно-коммунального хозяйства в Усть-Бюрском сельсовете на 2017-202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7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я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7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 (муниципальное бюджетное учреждение жилищно-коммунального хозяйства  «Усть-Бюрсервис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1 0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1 0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Благоустройство территории Усть-Бюрского сельсовета на 2015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зеленению территор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1 2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1 2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Устойчивое развитие территории Усть-Бюрского сельсовета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Энергосбережение на территории Усть-Бюрского сельсовета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Муниципальная программа «Развитие культуры на территории Усть-Бюрского сельсовета на 2016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57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57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9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1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713 4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9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9 1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1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1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966 3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28:00Z</dcterms:created>
  <dc:creator>1</dc:creator>
  <dc:description/>
  <cp:keywords/>
  <dc:language>en-US</dc:language>
  <cp:lastModifiedBy>100</cp:lastModifiedBy>
  <cp:lastPrinted>2017-01-22T14:07:00Z</cp:lastPrinted>
  <dcterms:modified xsi:type="dcterms:W3CDTF">2017-01-29T14:22:00Z</dcterms:modified>
  <cp:revision>413</cp:revision>
  <dc:subject/>
  <dc:title/>
</cp:coreProperties>
</file>