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>
          <w:sz w:val="26"/>
          <w:szCs w:val="26"/>
        </w:rPr>
      </w:pPr>
      <w:r>
        <w:rPr>
          <w:rFonts w:cs="Times New Roman"/>
          <w:b/>
        </w:rPr>
        <w:t xml:space="preserve">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3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27.01.2017г. №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425"/>
        <w:gridCol w:w="567"/>
        <w:gridCol w:w="1296"/>
        <w:gridCol w:w="540"/>
        <w:gridCol w:w="99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66 3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5 80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9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9 400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9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лучшение условий и охраны труда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4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"Совершенствование и развитие  автомобильных дорог общего пользования местного значения на территории 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и поддержка малого и среднего предпринимательства на территории  Усть-Бюрского сельсовета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в сфер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я и развитие коммунальных систем 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, экстремизма и наркомании  на территории   Усть-Бюрского сельсовета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терроризма, экстремизма и нарком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2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2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временных работ на территории Усть-Бюрского сельсовета в 2017-2019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временных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устройство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 2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 2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омплексная программа модернизации и реформирования жилищно-коммунального хозяйства в Усть-Бюрском сельсовете на 2017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я и развитие коммунальных систем 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 (муниципальное бюджетное учреждение  жилищно-коммунального хозяйства  «Усть-Бюрсерви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0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на 2016-2019 годы  «Мой м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9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1 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9 100</w:t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9 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9 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7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молодежной политики на территории Усть-Бюрского сельсовета «Сила молодых» на 2015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 на 2016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 на 2016-2019 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развития отрасли 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 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00</w:t>
            </w:r>
          </w:p>
        </w:tc>
      </w:tr>
      <w:tr>
        <w:trPr>
          <w:trHeight w:val="2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1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1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на 2016-2019 годы год «Мой м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на 2015-2019 годы «Спортивное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28:00Z</dcterms:created>
  <dc:creator>1</dc:creator>
  <dc:description/>
  <cp:keywords/>
  <dc:language>en-US</dc:language>
  <cp:lastModifiedBy>100</cp:lastModifiedBy>
  <cp:lastPrinted>2017-01-29T17:21:00Z</cp:lastPrinted>
  <dcterms:modified xsi:type="dcterms:W3CDTF">2017-01-29T14:21:00Z</dcterms:modified>
  <cp:revision>411</cp:revision>
  <dc:subject/>
  <dc:title/>
</cp:coreProperties>
</file>