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00" w:hanging="6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>Принято на сессии</w:t>
            </w: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Совета депутатов  от  27.01.2017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  <w:kern w:val="2"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 27 января 2017г.                       село  Усть-Бюр                              № 1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9.12.2016г. </w:t>
      </w:r>
      <w:r>
        <w:rPr>
          <w:b/>
          <w:i/>
          <w:sz w:val="26"/>
          <w:szCs w:val="26"/>
        </w:rPr>
        <w:t>№ 9</w:t>
      </w:r>
      <w:r>
        <w:rPr>
          <w:b/>
          <w:bCs/>
          <w:i/>
          <w:iCs/>
          <w:sz w:val="26"/>
          <w:szCs w:val="26"/>
        </w:rPr>
        <w:t xml:space="preserve">5 «О бюджете муниципального образования Усть-Бюрский сельсовет Усть-Абаканского района Республики Хакасия  на 2017 год и плановый период 2018 и 2019 годов»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е Совета депутатов Усть-Бюрского сельсовета от 29.12.2016г. № 95 «О бюджете муниципального образования Усть-Бюрский сельсовет Усть-Абаканского района Республики Хакасия на 2017 год и плановый период 2018 и 2019 годов», в соответствии со статьей 9 Бюджетного кодекса РФ от 31.07.1998г. (в редакции от 26.04.2007г. № 63-ФЗ), статьей 9 Устава Усть-Бюрского сельсовета, Совет депутатов Усть-Бюрского сельсовета 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>РЕШИЛ:</w:t>
        <w:br/>
      </w:r>
      <w:r>
        <w:rPr>
          <w:sz w:val="26"/>
          <w:szCs w:val="26"/>
        </w:rPr>
        <w:t>1). Внести в Решение Совета депутатов Усть-Бюрского сельсовета от 29.12.2016г. № 95 «О бюджете муниципального образования Усть-Бюрский сельсовет Усть-Абаканского района Республики Хакасия на 2017 год и плановый период  2018 и 2019 годов» (далее по тексту Решение) следующие изменения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>1.1. В статье 1.1 Решения «Основные характеристики бюджета муниципального образования Усть-Бюрский сельсовета Усть-Абаканского района Республики Хакасия на 2017 год и плановый период 2018 и 2019 годов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- в пункте 1 после слов «общий объем доходов местного бюджета» сумму </w:t>
      </w:r>
      <w:r>
        <w:rPr>
          <w:b/>
          <w:sz w:val="26"/>
          <w:szCs w:val="26"/>
        </w:rPr>
        <w:t xml:space="preserve"> 7 327 250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 изменить на сумму </w:t>
      </w:r>
      <w:r>
        <w:rPr>
          <w:b/>
          <w:sz w:val="26"/>
          <w:szCs w:val="26"/>
        </w:rPr>
        <w:t xml:space="preserve"> 7 617 250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>;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  7 327 250 руб.</w:t>
      </w:r>
      <w:r>
        <w:rPr>
          <w:sz w:val="26"/>
          <w:szCs w:val="26"/>
        </w:rPr>
        <w:t xml:space="preserve"> изменить на сумму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 966 35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2. Приложение к Решению  № 1 «Источники финансирования дефицита бюджета му-ниципального образования Усть-Бюрский сельсовет Усть-Абаканского района Респуб-лики Хакасия на 2017 год»  читать в новой редакции согласно  </w:t>
      </w:r>
      <w:r>
        <w:rPr>
          <w:b/>
          <w:sz w:val="26"/>
          <w:szCs w:val="26"/>
        </w:rPr>
        <w:t xml:space="preserve">приложению  № 1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3. Приложение к Решению  № 3 «Доходы бюджета муниципального образования Усть-Бюрский сельсовет Усть-Абаканского района Республики Хакасия на 2017 год» читать в новой редакции согласно  </w:t>
      </w:r>
      <w:r>
        <w:rPr>
          <w:b/>
          <w:sz w:val="26"/>
          <w:szCs w:val="26"/>
        </w:rPr>
        <w:t xml:space="preserve">приложению  № 2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1.4. Приложение к Решению  № 7 «Ведомственная структура расходов бюджета муни-ципального образования Усть-Бюрский сельсовет Усть-Абаканского района Республики Хакасия на 2017 год» читать в новой редакции согласно  </w:t>
      </w:r>
      <w:r>
        <w:rPr>
          <w:b/>
          <w:sz w:val="26"/>
          <w:szCs w:val="26"/>
        </w:rPr>
        <w:t xml:space="preserve">приложению  № 3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1.5.  Приложение к Решению  № 9  «Распределение бюджетных ассигнований по разде-лам, подразделам, целевым статьям, группам и подгруппам видов расходов класс-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сификации расходов бюджета муниципального образования Усть-Бюрский сельсовет Усть-Абаканского района Республики Хакасия на 2017 год» читать в новой редакции согласно  </w:t>
      </w:r>
      <w:r>
        <w:rPr>
          <w:b/>
          <w:sz w:val="26"/>
          <w:szCs w:val="26"/>
        </w:rPr>
        <w:t xml:space="preserve">приложению  № 4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Приложение к Решению  № 11 «Распределение бюджетных ассигнований по целе-вым статьям (муниципальным программам Усть-Бюрского сельсовета и непрограмм-ным направлениям деятельности), группам и подгруппам видов расходов классифика-ции расходов бюджета муниципального образования Усть-Бюрский сельсовет Усть-Абаканского района Республики Хакасия на 2017 год»  читать в новой редакции согласно  </w:t>
      </w:r>
      <w:r>
        <w:rPr>
          <w:b/>
          <w:sz w:val="26"/>
          <w:szCs w:val="26"/>
        </w:rPr>
        <w:t xml:space="preserve">приложению  № 5 </w:t>
      </w:r>
      <w:r>
        <w:rPr>
          <w:sz w:val="26"/>
          <w:szCs w:val="26"/>
        </w:rPr>
        <w:t xml:space="preserve">к данному решению.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. Решение вступает в силу после его официального опубликования (обнародования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</w:t>
        <w:br/>
        <w:t xml:space="preserve">Усть-Бюрского сельсовета:                                                  Л.Ф.Чешуин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17-02-12T15:11:00Z</cp:lastPrinted>
  <dcterms:modified xsi:type="dcterms:W3CDTF">2017-02-12T12:23:00Z</dcterms:modified>
  <cp:revision>288</cp:revision>
  <dc:subject/>
  <dc:title/>
</cp:coreProperties>
</file>