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ОВЕТ ДЕПУТАТОВ  УСТЬ-БЮРСКОГО  СЕЛЬСОВЕТА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            </w:t>
      </w:r>
      <w:r>
        <w:rPr>
          <w:sz w:val="20"/>
          <w:szCs w:val="20"/>
        </w:rPr>
        <w:t xml:space="preserve">Принято на сессии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от 29.02.2012г.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29.02.2012г.           село  Усть-Бюр                             №  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итогах исполнения муниципальной целевой программы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Повышение экологической безопасности на территории                                             МО Усть-Бюрский сельсовет на 2010-2012 годы» в  2011 году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слушав информацию администрации об  итогах исполнения муниципаль-ной целевой  программы «Повышение экологической безопасности на территории МО Усть-Бюрский сельсовет» в  2011 году, в соответствии со ст. 9 Устава МО Усть-Бюрский сельсовет, Совет депутатов Усть-Бю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35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отчет об итогах исполнения муниципальной целевой программы «Повышение экологической безопасности на территории МО Усть-Бюрский сельсовет» в  2011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 Поручить директору МУ ЖКХ «Усть-Бюрсервис» разработать предложения по утилизации и вывозке мусора в 2012 году и на очередной сессии доложить депутата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/>
      </w:pPr>
      <w:r>
        <w:rPr>
          <w:sz w:val="26"/>
          <w:szCs w:val="26"/>
        </w:rPr>
        <w:t>Усть-Бюрского сельсовета                                             /Л.Ф. Чешуина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 итогах исполнения муницип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овышение экологической безопасности на территории МО                                     Усть-Бюрский сельсовет на 2010-2012 годы» в  201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Муниципальная целевая программа  «Повышение экологической безопасности на территории МО Усть-Бюрский сельсовет на 2010-2012 годы» была утверждена постановлением главы МО № 50-п от 11.12.2009г. Данная программа была разработана администрацией села совместно с МУ ЖКХ «Усть-Бюрсервис», которое и является основным исполнителем программы.  Основными целями  данной программы были:</w:t>
      </w:r>
    </w:p>
    <w:p>
      <w:pPr>
        <w:pStyle w:val="Normal"/>
        <w:rPr/>
      </w:pPr>
      <w:r>
        <w:rPr>
          <w:sz w:val="26"/>
          <w:szCs w:val="26"/>
        </w:rPr>
        <w:t>- обеспечение экологической безопасности граждан на территории МО Усть-Бюрский сельсовет;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>- предотвращение вредного воздействия биологических отходов, отходов производства и потребления на здоровье человека и окружающую природную среду.</w:t>
      </w:r>
    </w:p>
    <w:p>
      <w:pPr>
        <w:pStyle w:val="Style14"/>
        <w:spacing w:before="0" w:after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рамках реализации данной программы в 2011 году выполнены следующие мероприятия: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- Проведены рейды специалистами администрации по территории села с целью выявления  мест  складирования мусора, в результате которых выявлены несанкционированные свалки по улицам. Нерадивым хозяевам вручено 27 предупреждений о необходимости уборки территории от дров, опилок или мусора.  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- С 15 апреля по 15 июня прошел двухмесячник по благоустройству и озеленению территории. В рамках двухмесячника проводились еженедельно санитарные пятницы, в которых наиболее активное участие принимали работники администра-ции, клуба, ПЧ № 102, библиотеки, школы и детского сада, больницы. Транспортом для вывоза мусора помогли Васильев А.В. (САУ «Устьбирьлессер-вис») и Васильев В.Ф. (КФХ). 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- Проведена определенная работа по озеленению территории. Так на территории школьного двора выпускниками школы посажено 20 саженцев (рябина, черемуха, сирень). 14 мая 2011 года объявлен Всемирным Днем посадки леса. В этот день многие приняли участие в акции, предложенной работниками Усть-Бюрского лесничества (Лаврова Л.А. – организатор данной акции) и посадили сосны на территории села, так вокруг школьного стадиона ученики высадили 240 саженцев, 30 саженцев сосны посадили работники детского сада «Елочка». В центре села в сквере высажено более 100 саженцев сосны и лиственницы, участвовали пожарники, работники администрации, клуба, сельской библиотеки, молодежь. 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>- Проведена большая работа по ликвидации несанкционированных свалок. По решению суда и требованию прокуратуры в июне была ликвидирована несанкционированная свалка  в 1 км от села. Из местного бюджета на эти цели выделено было 73 тыс. рублей.  В 2011 году были ликвидированы свалки на пустырях:</w:t>
      </w:r>
    </w:p>
    <w:p>
      <w:pPr>
        <w:pStyle w:val="Style14"/>
        <w:spacing w:before="0" w:after="0"/>
        <w:rPr/>
      </w:pPr>
      <w:r>
        <w:rPr>
          <w:sz w:val="26"/>
          <w:szCs w:val="26"/>
        </w:rPr>
        <w:t>ул. Станционная (орг. Голубничая Н.Б.) площадью 0,4 г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. Лесная – верх  (орг. Карвонен Т.Н.) площадью 0,5 г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. Терешковой, Лесная - начало (орг. Бабкина Т.Н, Ерина С.Б.) площадью 0,3 г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доль трассы а\дорога Сорск-Абакан: 2 г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. Титова/шпалозавод (орг. Солодянкина Т.С.) площадью 0,5 га;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- В этом году трижды очищали от мусора территорию кладбища, вывезено более 30 машин мусора. 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- В июле на работу от Центра занятости были трудоустроены 5 школьников, которые в течение месяца чистили скверы, улицы от мусора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- Традиционно проводились акции «Конопля», «Крапива».                                                            - В этом году по инициативе Совета молодежи  «Альянс» на территории села реализовывался районный проект «Цветущий палисадник». Силами молодежи были отремонтированы и покрашены палисадники  двух  пожилых одиноких женщин: Костяковой Н.И. и Черкасовой М.В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Инициативная группа приняли участие в республиканской акции «Мы чистим МИР», активисты в составе 20 человек убирали от мусора территорию Заказника «Кискачинский».</w:t>
      </w:r>
    </w:p>
    <w:p>
      <w:pPr>
        <w:pStyle w:val="Style14"/>
        <w:spacing w:before="0" w:after="0"/>
        <w:rPr/>
      </w:pPr>
      <w:r>
        <w:rPr>
          <w:sz w:val="26"/>
          <w:szCs w:val="26"/>
        </w:rPr>
        <w:t>- В школе успешно реализуется программа по экологическому воспитанию молодого поколения, в рамках которой: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в апреле в школе прошел месячник экологического воспитания, школьники приняли участие в экологическом марафоне «Живи Земля!», в республиканском конкурсе «Марш парков - 2011»;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в летний период школьники активно участвуют в благоустройстве школьного двора;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В июле 2011 года школьное лесничество (рук. Васильева Н.Ф.)приняли участие в 8 Всероссийском Слете юных лесоводов  и заняли третье место.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педагоги и ученики оказывали шефскую помощь в уборке кладбища, уборке территории стадиона, детских площадок, пожилым жителям села.</w:t>
      </w:r>
    </w:p>
    <w:p>
      <w:pPr>
        <w:pStyle w:val="Normal"/>
        <w:tabs>
          <w:tab w:val="clear" w:pos="708"/>
          <w:tab w:val="left" w:pos="6150" w:leader="none"/>
        </w:tabs>
        <w:ind w:right="-143" w:hanging="0"/>
        <w:rPr>
          <w:sz w:val="26"/>
          <w:szCs w:val="26"/>
        </w:rPr>
      </w:pPr>
      <w:r>
        <w:rPr>
          <w:sz w:val="26"/>
          <w:szCs w:val="26"/>
        </w:rPr>
        <w:t>-  В 2011 году традиционно прошел конкурс «Дом образцового порядка»,  5 усадьб отмечены надомным знаком (Торокова А.А., Зелюткина Л.Ф., Петренко Л.Г., Дуби-нина Е.С., Валиулина Е.И.). В конкурсе «Улица образцового порядка» названа ул. Станционная.</w:t>
      </w:r>
    </w:p>
    <w:p>
      <w:pPr>
        <w:pStyle w:val="Normal"/>
        <w:tabs>
          <w:tab w:val="clear" w:pos="708"/>
          <w:tab w:val="left" w:pos="6150" w:leader="none"/>
        </w:tabs>
        <w:ind w:right="-143" w:hanging="0"/>
        <w:rPr>
          <w:sz w:val="26"/>
          <w:szCs w:val="26"/>
        </w:rPr>
      </w:pPr>
      <w:r>
        <w:rPr>
          <w:sz w:val="26"/>
          <w:szCs w:val="26"/>
        </w:rPr>
        <w:t xml:space="preserve">- Начата работа по организации вывоза мусора и ТБО, приобретены 20 железобетон-ных плит для обустройства твердого покрытия под контейнеры для мусора, заказаны 15 контейнеров по республиканской программе. 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итогам работ по благоустройству и озеленению территории Усть-Бюрский сельсовет занял в районном конкурсе 2 место и получил премию в размере 30 тыс. рубле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выполненными остались следующие мероприят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е были приняты меры  по сокращению безнадзорных собак;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- не решаемым остается вопрос организованного вывоза мусора. Данный вопрос планируется решить в 2012 году с вводом в эксплуатацию полигона для ТБО в г.Сорске и организацией сбора и вывоза мусора и ТБО от населения села на санкционированный полигон. </w:t>
      </w:r>
    </w:p>
    <w:p>
      <w:pPr>
        <w:pStyle w:val="Style14"/>
        <w:spacing w:before="0" w:after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правлением Роспотребнадзора осенью (21.09.2011г.) проведена проверка соблюдения законодательства об отходах производства и потребления, в ходе кото-рой установлено, что на территории МО Усть-Бюрский сельсовет на земельном участке площадью 1 га при вьезде в с.Усть-Бюр обнаружена несанкционированная свалка твердых бытовых отходов. Основные виды отходов, установленные при осмотре свалки: навоз, бытовой мусор несортированный, строительный мусор, стеклянный бой, отходы бумаги и картона, отходы полимерных материалов.  Предписанием Управления Роспотребнадзора  от 1.10.2011г.  администрация МО Усть-Бюрский сельсовет обязана ликвидировать несанкционированную свалку ТБО до 11.10.2012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плану финансирование мероприятий по указанной программе в 2011 году составляло 120,0 тыс. рублей (бюджет поселения), фактические затраты -  </w:t>
      </w:r>
      <w:r>
        <w:rPr>
          <w:b/>
          <w:sz w:val="26"/>
          <w:szCs w:val="26"/>
        </w:rPr>
        <w:t>120 тыс. рублей</w:t>
      </w:r>
      <w:r>
        <w:rPr>
          <w:sz w:val="26"/>
          <w:szCs w:val="26"/>
        </w:rPr>
        <w:t xml:space="preserve"> (бюджет поселения), из ни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ликвидация свалки – 73,0 тыс. рублей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риобретение железобетонных плит – 20,0 тыс. рубле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ГСМ для вывоза мусора – 19,8 тыс. рублей, </w:t>
      </w:r>
    </w:p>
    <w:p>
      <w:pPr>
        <w:pStyle w:val="Normal"/>
        <w:rPr/>
      </w:pPr>
      <w:r>
        <w:rPr>
          <w:sz w:val="26"/>
          <w:szCs w:val="26"/>
        </w:rPr>
        <w:t>- уборка мусора (школьники) – 5 тыс. рублей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Подготовил: Карпенко  А.Н., директор МБУ ЖКХ «Усть-Бюрсервис»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14:00Z</dcterms:created>
  <dc:creator>1</dc:creator>
  <dc:description/>
  <cp:keywords/>
  <dc:language>en-US</dc:language>
  <cp:lastModifiedBy>User</cp:lastModifiedBy>
  <cp:lastPrinted>2012-04-15T09:23:00Z</cp:lastPrinted>
  <dcterms:modified xsi:type="dcterms:W3CDTF">2012-04-15T01:25:00Z</dcterms:modified>
  <cp:revision>34</cp:revision>
  <dc:subject/>
  <dc:title/>
</cp:coreProperties>
</file>