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 УСТЬ-БЮРСКОГО  СЕЛЬСОВЕТА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ринято на сессии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от 29.02.2012г.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9.02.2012г.           село  Усть-Бюр                             № 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итогах исполнения муниципальной целевой программы                                  «Организация временных работ  в МО Усть-Бюрский сельсовет в  2011 году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слушав информацию администрации об  итогах исполнения муниципальной целевой программы «Организация временных работ в МО Усть-Бюрский сельсовет в  2011 году», в соответствии с Уставом МО Усть-Бюрский сельсовет, Совет депутатов  Усть-Бюр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52"/>
        <w:rPr>
          <w:sz w:val="26"/>
          <w:szCs w:val="26"/>
        </w:rPr>
      </w:pPr>
      <w:r>
        <w:rPr>
          <w:sz w:val="26"/>
          <w:szCs w:val="26"/>
        </w:rPr>
        <w:t>Утвердить отчет об итогах исполнения муниципальной целевой программы «Организация временных работ в МО Усть-Бюрский сельсовет в  2011 году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:                                             /Л.Ф. Чешуина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 итогах исполнения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рганизация временных работ в МО Усть-Бюрский сельсовет в  2011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4"/>
        <w:ind w:firstLine="426"/>
        <w:rPr/>
      </w:pPr>
      <w:r>
        <w:rPr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униципальная целевая программа  «Организация временных работ в МО Усть-Бюрский сельсовет в  2011 году» была утверждена постановлением главы МО № 71/1-п от 19.10.2010г.  Данная программа была разработана администрацией совместно с районным Центром занятости населения, САУ РХ «Устьбирьлессер-вис»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Основными целями и задачами данной программы были обеспечение реализации государственной политики занятости населения путе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эффективной целевой поддержки лиц, потерявших работу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смягчения последствий долговременной безработиц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оказания адресной  поддержки доходов безработных граждан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ланировалось временно трудоустроить 5 несовершеннолетних. Плановые финансовые затраты из  местного бюджета  – </w:t>
      </w:r>
      <w:r>
        <w:rPr>
          <w:b/>
          <w:sz w:val="26"/>
          <w:szCs w:val="26"/>
        </w:rPr>
        <w:t>31,8 тыс. рублей.</w:t>
      </w:r>
      <w:r>
        <w:rPr>
          <w:sz w:val="26"/>
          <w:szCs w:val="26"/>
        </w:rPr>
        <w:t xml:space="preserve"> В летний пери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ыли трудоустроены   5 несовершеннолетних. Затраты на оплату их труда составили  </w:t>
      </w:r>
      <w:r>
        <w:rPr>
          <w:b/>
          <w:sz w:val="26"/>
          <w:szCs w:val="26"/>
        </w:rPr>
        <w:t xml:space="preserve"> 31,712 тыс. рублей.</w:t>
      </w:r>
      <w:r>
        <w:rPr>
          <w:sz w:val="26"/>
          <w:szCs w:val="26"/>
        </w:rPr>
        <w:t xml:space="preserve">   Работы производились в июл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ебята занимались озеленением и благоустройством территорий.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ужно отметить, что число состоящих в Центре занятости к концу 2011г. резко снизилось и составило </w:t>
      </w:r>
      <w:r>
        <w:rPr>
          <w:b/>
          <w:sz w:val="26"/>
          <w:szCs w:val="26"/>
        </w:rPr>
        <w:t>15 человек</w:t>
      </w:r>
      <w:r>
        <w:rPr>
          <w:sz w:val="26"/>
          <w:szCs w:val="26"/>
        </w:rPr>
        <w:t xml:space="preserve">. В течение года обратились в поисках работы </w:t>
      </w:r>
      <w:r>
        <w:rPr>
          <w:b/>
          <w:sz w:val="26"/>
          <w:szCs w:val="26"/>
        </w:rPr>
        <w:t xml:space="preserve">55 человек, на сегодня состоят 18 человек. Это связано прежде всего с тем, что регистрацию нужно проходить не в г.Сорске, как это было раньше, а в п.Усть-Абакан.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рамках выполнения Программы по реализации дополнительных мероприятий, направленных на снижение напряженности на рынке труда РХ в 2011 году на териитории Усть-Бюрского сельсовета проведены следующие мероприятия: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озмещены расходы администрации Усть-Бюрского сельсовета на оплату труда выпускника, направленного на стажировку в сумме 42,4 тыс. руб.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ыдана субсидия в сумме 58,8 тыс. рублей на организацию собственного дела  1 безработному гражданину; выдана субсидия в сумме 58,8 тыс. рублей на создание 1 дополнительного рабочего места для безработного гражданина, проживающего в Усть-Бюрском сельсовете, работодателю, открывшему собственное дело при содействии Центра занятости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рамках Программы по содействию занятости населения в РХ в 2011 году выполнены следующие мероприятия: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ыплачена материальная поддержка 3 несовершеннолетним, участвовавших во временных работах в свободное от учебы время, в МОУ «Усть-Бюрская СОШ» в сумме 3,4 тыс. рублей, 5 несовершеннолетних – в администрации Усть-Бюрского сельсовета в сумме 5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радиционным остается сезонное трудоустройство граждан в САУ «Устьбирьлессервис». В 2011 году на весенне-летние работы было заключено более 200 трудовых договоров, в том числе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были предоставлены рабочие места для 16 подростков. Основные виды работ – прорубка и прополка саженцев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дготовила: специалист 1 категории Е.А. Харитонова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4:00Z</dcterms:created>
  <dc:creator>1</dc:creator>
  <dc:description/>
  <cp:keywords/>
  <dc:language>en-US</dc:language>
  <cp:lastModifiedBy>User</cp:lastModifiedBy>
  <cp:lastPrinted>2012-04-15T09:12:00Z</cp:lastPrinted>
  <dcterms:modified xsi:type="dcterms:W3CDTF">2012-04-15T01:13:00Z</dcterms:modified>
  <cp:revision>34</cp:revision>
  <dc:subject/>
  <dc:title/>
</cp:coreProperties>
</file>