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ОВЕТ ДЕПУТАТОВ   УСТЬ-БЮРСКОГО  СЕЛЬСОВЕТА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ind w:left="6379" w:hanging="0"/>
        <w:rPr/>
      </w:pPr>
      <w:r>
        <w:rPr>
          <w:sz w:val="20"/>
          <w:szCs w:val="20"/>
        </w:rPr>
        <w:t>Принято на сессии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Совета депутатов  от  31.01.2014г.</w:t>
      </w:r>
    </w:p>
    <w:p>
      <w:pPr>
        <w:pStyle w:val="Normal"/>
        <w:ind w:left="5812" w:hanging="58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31 января 2014г.                 с.Усть-Бюр                        №  1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Об утверждении размера платы для населения                                                                      за коммунальные услуги по Усть-Бюрскому сельсовету  на 201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На основании Приказа МБУ ЖКХ «Темп» от 03.07.2013г. № 7 «Об утверждении расчета на жилищно-коммунальные услуги (сбор, вывоз, утилизация ТБО) для населения с.Усть-Бюр  на 2013 год»,  в соответствии с п.2, п.18 статьи 9, п.6 статьи 9 Устава МО Усть-Бюрский сельсовет , Совет депутатов Усть-Бюрского сельсовета </w:t>
      </w:r>
    </w:p>
    <w:p>
      <w:pPr>
        <w:pStyle w:val="Normal"/>
        <w:jc w:val="both"/>
        <w:rPr/>
      </w:pPr>
      <w:r>
        <w:rPr>
          <w:b/>
          <w:szCs w:val="28"/>
        </w:rPr>
        <w:t>РЕШИЛ:</w:t>
      </w:r>
      <w:r>
        <w:rPr/>
        <w:t xml:space="preserve"> </w:t>
      </w:r>
    </w:p>
    <w:p>
      <w:pPr>
        <w:pStyle w:val="Normal"/>
        <w:jc w:val="both"/>
        <w:rPr/>
      </w:pPr>
      <w:r>
        <w:rPr/>
        <w:t>1. Утвердить размер платы жилищно-коммунальные услуги для населения с.Усть-Бюр по сбору, вывозу и утилизации твердых бытовых отходов от неблагоустроенного жилья в размере 0,125 куб.м с оплатой 35,15 руб. на  1 человека в месяц, и в размере 1 куб.м с оплатой 281,20 руб. за вывоз с территории администрации.</w:t>
      </w:r>
    </w:p>
    <w:p>
      <w:pPr>
        <w:pStyle w:val="Normal"/>
        <w:jc w:val="both"/>
        <w:rPr/>
      </w:pPr>
      <w:r>
        <w:rPr/>
        <w:t>2. Настоящее решение вступает в силу с 01.01.2014г. по 31.12.2014г. и подлежит опубликованию в газете «Усть-Абаканские известия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Усть-Бюрского сельсовета:                                            Л.Ф. Чешу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820" w:right="726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29:00Z</dcterms:created>
  <dc:creator>*</dc:creator>
  <dc:description/>
  <cp:keywords/>
  <dc:language>en-US</dc:language>
  <cp:lastModifiedBy>User</cp:lastModifiedBy>
  <cp:lastPrinted>2014-02-09T09:57:00Z</cp:lastPrinted>
  <dcterms:modified xsi:type="dcterms:W3CDTF">2014-02-09T02:58:00Z</dcterms:modified>
  <cp:revision>35</cp:revision>
  <dc:subject/>
  <dc:title/>
</cp:coreProperties>
</file>