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9.12. 2012г.                               </w:t>
        <w:tab/>
        <w:t>с. Усть-Бюр</w:t>
        <w:tab/>
        <w:t xml:space="preserve">                                     № 66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 Усть-Бюрский сельсове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 xml:space="preserve">51/1-п от 16.07.2010 года «Об утверждении Регламента проведения антикоррупционной экспертизы нормативных правовых актов и проектов нормативных правовых актов муниципального образования Усть-Бюрский сельсовет 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целях приведения нормативных правовых актов в соответствие с действующим Федеральным законодательством, руководствуясь статьей 44 Устава муниципального образования  Усть-Бюрский сельсовет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остановление Администрации муниципального образования Усть-Бюрский сельсовет № 51/1-п от 16.07.2010 года «Об утверждении Регламента проведения антикоррупционной экспертизы нормативных правовых актов и проектов нормативных правовых актов муниципального образования Усть-Бюрский сельсовет » 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Бюрского сельсовета                                                                     Л.Ф.Чешу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51:00Z</dcterms:created>
  <dc:creator>Саня и Света</dc:creator>
  <dc:description/>
  <cp:keywords/>
  <dc:language>en-US</dc:language>
  <cp:lastModifiedBy>Roscom</cp:lastModifiedBy>
  <cp:lastPrinted>2013-01-17T13:30:00Z</cp:lastPrinted>
  <dcterms:modified xsi:type="dcterms:W3CDTF">2013-01-17T05:30:00Z</dcterms:modified>
  <cp:revision>56</cp:revision>
  <dc:subject/>
  <dc:title> </dc:title>
</cp:coreProperties>
</file>