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Бюрский сельсовет за 10 месяцев 2012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0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993"/>
        <w:gridCol w:w="1134"/>
        <w:gridCol w:w="709"/>
        <w:gridCol w:w="32"/>
      </w:tblGrid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8 5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576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270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0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 xml:space="preserve"> 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.лиц с доходов, облагаемых по налоговой ставке, установленной п1 ст224 Налогового кодекс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0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.лиц с доходов, облагаемых по налоговой ставке, установленной п1 ст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0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00 1 05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76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.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3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.п.1 п1 ст394 Налогового кодекс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06 06013 10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п1 п1 ст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п2 п1 ст394 Налогового кодекс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п2 п1 ст394 Налогового кодекса РФ и применяемой к объекту налогообложения, расположенному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н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454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 05000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54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.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0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.власти, органов местного самоуправления, гос.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4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14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3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4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ЕРЕ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90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36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0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6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01001 10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2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7 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2077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077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02080 0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08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2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на осуществление первичного воинского учета 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х, где отсутствуют военные комиссариа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 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4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27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1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4012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6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1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12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401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46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9186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01:00Z</dcterms:created>
  <dc:creator>1</dc:creator>
  <dc:description/>
  <cp:keywords/>
  <dc:language>en-US</dc:language>
  <cp:lastModifiedBy>Администрация У-Бюрь</cp:lastModifiedBy>
  <cp:lastPrinted>2012-11-15T13:35:00Z</cp:lastPrinted>
  <dcterms:modified xsi:type="dcterms:W3CDTF">2012-11-15T06:36:00Z</dcterms:modified>
  <cp:revision>92</cp:revision>
  <dc:subject/>
  <dc:title>Пояснительная записка</dc:title>
</cp:coreProperties>
</file>