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8.02.2018г.                               </w:t>
        <w:tab/>
        <w:t>с. Усть-Бюр</w:t>
        <w:tab/>
        <w:t xml:space="preserve">                                     № 9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знании гражданки Святошенко Виктории Вячеславовны и членов её семьи  нуждающимися в улучшении жилищных услов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основании решения Жилищной комиссии администрации Усть-Бюрского сельсовета от 18.01.2018г. № 1 и личного заявления гр. Святошенко Виктории Вячеславовны статьи 51 часть 2 Жилищного кодекса Российской Федерации от 29.12.2004 года  № 188-ФЗ (ред. от 01.04.2012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Признать гражданку  Святошенко Викторию Вячеславовну  и членов её семьи</w:t>
      </w:r>
    </w:p>
    <w:p>
      <w:pPr>
        <w:pStyle w:val="Normal"/>
        <w:jc w:val="both"/>
        <w:rPr/>
      </w:pPr>
      <w:r>
        <w:rPr>
          <w:sz w:val="26"/>
          <w:szCs w:val="26"/>
        </w:rPr>
        <w:t>-  Святошенко Николая Сергеевич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вятошенко Алину Николаевн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вятошенко Сергея Николаевич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ятошенко Дарью Николаевну  нуждающимися в улучшении жилищных усло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данного постановления возложить на Ляшенко С.В., специалиста 1 категории администрации Усть-Бюр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 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-Бюрского сельсовета                                                                        Л.Ф.Чешуина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я вер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игинал хранится в делах Усть-Бюрского сельсовета</w:t>
      </w:r>
    </w:p>
    <w:p>
      <w:pPr>
        <w:pStyle w:val="Normal"/>
        <w:rPr/>
      </w:pPr>
      <w:r>
        <w:rPr>
          <w:sz w:val="26"/>
          <w:szCs w:val="26"/>
        </w:rPr>
        <w:t>Глава Усть-Бюрского  сельсовета                                                        Л.Ф. Чешу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Roscom</cp:lastModifiedBy>
  <cp:lastPrinted>2018-02-20T15:12:00Z</cp:lastPrinted>
  <dcterms:modified xsi:type="dcterms:W3CDTF">2018-02-20T08:30:00Z</dcterms:modified>
  <cp:revision>44</cp:revision>
  <dc:subject/>
  <dc:title> </dc:title>
</cp:coreProperties>
</file>