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0.12.2017г.                               </w:t>
        <w:tab/>
        <w:t>с. Усть-Бюр</w:t>
        <w:tab/>
        <w:t xml:space="preserve">                                     № 63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адреса  жилым блок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 Усть-Бю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В связи с упорядочением нумерации объектов в селе Усть-Бюр Усть-Абаканского района Республики Хакасия, на основании Решения Усть-Абаканского районного суда от 15.05.2017г. дело № 2-312/2017, в соответствии с Примерным Положением о порядке присвоения, изменения, аннулирования и регистрации адресов объектов недвижимости на территории Усть-Абаканского района, утвержденным Постановлением Главы администрации Усть-Абаканского района от 15.10.2002 года № 67-п, администрация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Жилым блокам, путем раздела многоквартирного жилого дома, присвоить следующие адрес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Жилому блоку № 1, находящемуся в общей долевой собственности  Когаленок Родиона Валерьевича, Когаленок Анастасии Николаевны, присвоить адрес: </w:t>
      </w:r>
      <w:r>
        <w:rPr>
          <w:b/>
          <w:sz w:val="26"/>
          <w:szCs w:val="26"/>
        </w:rPr>
        <w:t>«Российская Федерация, Республика Хакасия, Усть-Абаканский район, с. Усть-Бюр, улица Лесхозная, 13/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илому блоку № 2, находящемуся в общей совместной собственности      Дегтерева Александра Владиславовича, Дегтеревой Ларисы Борисовны, присвоить адрес: </w:t>
      </w:r>
      <w:r>
        <w:rPr>
          <w:b/>
          <w:sz w:val="26"/>
          <w:szCs w:val="26"/>
        </w:rPr>
        <w:t>«Российская Федерация, Республика Хакасия, Усть-Абаканский район, с. Усть-Бюр, улица Лесхозная, 13/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                                                                  Л.Ф. Чешуи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пия вер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игинал хранится в делах Усть-Бюрского сельсовета</w:t>
      </w:r>
    </w:p>
    <w:p>
      <w:pPr>
        <w:pStyle w:val="Normal"/>
        <w:rPr/>
      </w:pPr>
      <w:r>
        <w:rPr>
          <w:sz w:val="26"/>
          <w:szCs w:val="26"/>
        </w:rPr>
        <w:t>Глава Усть-Бюрского  сельсовета                                                        Л.Ф. Чешу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Roscom</cp:lastModifiedBy>
  <cp:lastPrinted>2017-12-20T08:50:00Z</cp:lastPrinted>
  <dcterms:modified xsi:type="dcterms:W3CDTF">2017-12-20T01:51:00Z</dcterms:modified>
  <cp:revision>125</cp:revision>
  <dc:subject/>
  <dc:title> </dc:title>
</cp:coreProperties>
</file>