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19455" cy="6832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5.07.2017г.                               </w:t>
        <w:tab/>
        <w:t>с. Усть-Бюр</w:t>
        <w:tab/>
        <w:t xml:space="preserve">                            №  40 - 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 присвоении адреса земельному участку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ab/>
        <w:t xml:space="preserve">  В связи с упорядочением нумерации объектов в селе Усть-Бюр Усть-Абаканского района Республики Хакасия, в соответствии с Примерным Положением о порядке присвоения, изменения, аннулирования и регистрации адресов объектов недвижимости на территории Усть-Абаканского района, утвержденным Постановлением Главы администрации Усть-Абаканского района от 15.10.2002 года № 67-п,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 xml:space="preserve">ПОСТАНОВЛЯЮ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Вновь образуемому земельному участку площадью 1500 кв.м., из категории земель населенных пунктов, предназначенному для строительства индивидуального жилого дома, присвоить адрес: Российская Федерация, Республика Хакасия, село Усть-Бюр, улица Кирова, 102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                                                     </w:t>
        <w:tab/>
        <w:t xml:space="preserve">          Л.Ф. Чешу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пия вер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линный документ хранится в делах администрации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Бюрского сельсовета                                                                     Л.Ф. Чешуина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45:00Z</dcterms:created>
  <dc:creator>-</dc:creator>
  <dc:description/>
  <cp:keywords/>
  <dc:language>en-US</dc:language>
  <cp:lastModifiedBy>Roscom</cp:lastModifiedBy>
  <cp:lastPrinted>2017-07-26T10:18:00Z</cp:lastPrinted>
  <dcterms:modified xsi:type="dcterms:W3CDTF">2017-07-28T03:49:00Z</dcterms:modified>
  <cp:revision>19</cp:revision>
  <dc:subject/>
  <dc:title>Российская Федерация</dc:title>
</cp:coreProperties>
</file>