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от  29.08.2016г. № 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 Общая сумма расходов на реализацию Программы –220750,6 тыс. руб., в том числ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9545,1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юджет Республики Хакасия – 22792,3 тыс. руб.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          Усть-Абаканский район -  8295,8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РФ – 140953,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источники – 39163,5 тыс. руб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b/>
          <w:sz w:val="26"/>
          <w:szCs w:val="26"/>
        </w:rPr>
        <w:t>Приложение №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от 29.07.2016г. № 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ая потребность в финансовых ресурсах на реализацию мероприятий Программы до 2016 года по всем источникам финансирования составляет 220750,6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81"/>
        <w:gridCol w:w="1259"/>
        <w:gridCol w:w="1281"/>
        <w:gridCol w:w="1302"/>
        <w:gridCol w:w="1281"/>
        <w:gridCol w:w="130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5,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,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2,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4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53,9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3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3,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4"/>
      <w:szCs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23:00Z</dcterms:created>
  <dc:creator>User</dc:creator>
  <dc:description/>
  <cp:keywords/>
  <dc:language>en-US</dc:language>
  <cp:lastModifiedBy>100</cp:lastModifiedBy>
  <cp:lastPrinted>2016-08-05T15:33:00Z</cp:lastPrinted>
  <dcterms:modified xsi:type="dcterms:W3CDTF">2016-10-03T16:07:00Z</dcterms:modified>
  <cp:revision>41</cp:revision>
  <dc:subject/>
  <dc:title>                                                                                              Приложение №1</dc:title>
</cp:coreProperties>
</file>