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000" w:hanging="9000"/>
        <w:outlineLvl w:val="0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 xml:space="preserve">Приложение № 2                                                                  </w:t>
      </w:r>
      <w:r>
        <w:rPr>
          <w:color w:val="000000"/>
          <w:sz w:val="26"/>
          <w:szCs w:val="26"/>
        </w:rPr>
        <w:t xml:space="preserve">к Решению Совета депутатов от 29.07.2016 №  68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есрочный план социально-экономического разви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Усть-Бюрский сельсовет на 2012-2016 годы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0"/>
        <w:gridCol w:w="3963"/>
        <w:gridCol w:w="1260"/>
        <w:gridCol w:w="1260"/>
        <w:gridCol w:w="1440"/>
        <w:gridCol w:w="1440"/>
        <w:gridCol w:w="1260"/>
        <w:gridCol w:w="1101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-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-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7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юджет райо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ре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9"/>
        <w:gridCol w:w="3962"/>
        <w:gridCol w:w="1260"/>
        <w:gridCol w:w="1260"/>
        <w:gridCol w:w="1440"/>
        <w:gridCol w:w="1440"/>
        <w:gridCol w:w="1260"/>
        <w:gridCol w:w="1104"/>
      </w:tblGrid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спо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обслуживания на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и приобретение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зыкальной аппаратуры и др. 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нутреннего и внешнего состояния зд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лучшения работ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стюмов и обуви для колле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ников методической литературо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специализированные 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населения, нацеливая на здоровый образ жизн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ассовых мероприятий, пропагандирующих здоровый образ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населения, нацеливая на здоровый образ жизн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 на культурно-массов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зд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об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экологиче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ановк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нормативов предельно допустимых выбросов загрязняющих веществ в атмосфер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объ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библиотеки: демонтаж полов, настил линолеума, установка 3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овременных форм обслуживания читателе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ов, библиотечной мебели для размещения оборудования, книжных и электронных и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обслуживания на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з. Аппаратуры и др. 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патриотического воспитания граждан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выпуск Усть-Бюрские в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ультурного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нутреннего и внешнего состояния зда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кровли С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Усть-Бюрский С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«Развития улично-дорожной сети с Усть-Бю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нормативном состоянии улично-дорожные сет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йдирование, ямочный ремонт. Дорожные знаки, паспортизация доро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нормативном состоянии улично-дорожные сет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части улиц Ленина и Трактовая общей длинной 1600 ме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ЧС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 улиц нового жилого микро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ЧС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 улиц нового жилого микро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нормативном состоянии улично-дорожные сет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г ул. Трактовая, ул. Кирова, ул. Заречная и моста через реку Бюр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</w:t>
            </w:r>
          </w:p>
        </w:tc>
      </w:tr>
      <w:tr>
        <w:trPr>
          <w:trHeight w:val="2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 населению (бурение скваж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водозаб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водонапорной башни по ул. 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ЧС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наружные сети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,8-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ЧС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наружных сетей водоснаб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6,6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МБУ ЖКХ Усть-Бюрсерв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последствий природных пожаров, произошедших в 2015г. на территории РХ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восстановление объектов коммунальной социальной инфраструктуры (строительство водов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1,1 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7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363,5-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2,4-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набже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инии электропередач 04 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Л-10 кВ, Ф.№ П 46-01-01 переулки от ул. Титова до ул. Станцион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Л-10 кВ, Ф. №46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модернизация энергетических устано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,4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овых технологий и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редств и систем учета энергоресурсов – вынос приборов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уличного освещения по ул. Заречная, ул. Кирова, ул. Лесхозная, ул. Лесная, ул. Терешковой, ул. Тито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оздушных линий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ЧС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ВЛ ул.  Степная, ул. Трактовая, ул. Матросова, ул. Петухова, ул. 70 лет Победы, ул. Заре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9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ТП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7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2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94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се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обстановк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ТБО с территории поселения (контейнера накопители, автотранспо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обстановк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живания жителей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детских площадок, зон отдыха, скв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роекта плановых мероприятий по озеленению территории, приобретение посадочного материала, разбивка клумб, устройство скверов, пар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злоупотребления наркотиками и их незаконного оборота  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дикорастущей коноп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е и развитие территории муниципального образ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и развитие территории посе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план, Правила землепользования и застройки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(ветхое жиль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дет. с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4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ЧС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ых домов в замены утрач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224,0-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 МБОУ «Усть-Бю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,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малого и среднего предприним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Д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6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24,0-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5,6</w:t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мест захоро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дгробных памятников участникам 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изма муниципальных служащи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изма муниципальных служащи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периодические 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, автоматизация бюджетного процесс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компьютерной техники, программ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рг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ых стульев, канц. товаров, электроматериалов и т.п., О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объ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об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пожарные мероприят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условий противопожарной безопасности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ребований по противопожарным мероприят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2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5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 и ЧС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МО от ЧС природного и техногенного характер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ГО и Ч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, в т.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750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92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953,9-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63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841,4-бюджет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3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,5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945"/>
        </w:tabs>
        <w:ind w:left="1669" w:hanging="0"/>
      </w:pPr>
      <w:rPr>
        <w:i w:val="false"/>
        <w:b/>
      </w:rPr>
    </w:lvl>
  </w:abstractNum>
  <w:abstractNum w:abstractNumId="3">
    <w:lvl w:ilvl="0">
      <w:start w:val="1"/>
      <w:numFmt w:val="decimal"/>
      <w:lvlText w:val="Глава %1."/>
      <w:lvlJc w:val="left"/>
      <w:pPr>
        <w:tabs>
          <w:tab w:val="num" w:pos="1928"/>
        </w:tabs>
        <w:ind w:left="1928" w:hanging="12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szCs w:val="28"/>
        <w:w w:val="100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Глава %1."/>
      <w:lvlJc w:val="left"/>
      <w:pPr>
        <w:tabs>
          <w:tab w:val="num" w:pos="2705"/>
        </w:tabs>
        <w:ind w:left="2705" w:hanging="1248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7">
    <w:name w:val=" Знак Знак17"/>
    <w:qFormat/>
    <w:rPr>
      <w:b/>
      <w:sz w:val="18"/>
      <w:szCs w:val="24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qFormat/>
    <w:rPr>
      <w:sz w:val="28"/>
      <w:szCs w:val="28"/>
      <w:lang w:val="ru-RU" w:bidi="ar-SA"/>
    </w:rPr>
  </w:style>
  <w:style w:type="character" w:styleId="14">
    <w:name w:val=" Знак Знак14"/>
    <w:qFormat/>
    <w:rPr>
      <w:b/>
      <w:sz w:val="22"/>
      <w:szCs w:val="24"/>
      <w:lang w:val="ru-RU" w:bidi="ar-SA"/>
    </w:rPr>
  </w:style>
  <w:style w:type="character" w:styleId="13">
    <w:name w:val=" Знак Знак13"/>
    <w:qFormat/>
    <w:rPr>
      <w:b/>
      <w:bCs/>
      <w:sz w:val="22"/>
      <w:szCs w:val="22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i/>
      <w:iCs/>
      <w:sz w:val="24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sz w:val="22"/>
      <w:szCs w:val="22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6">
    <w:name w:val="ВерхКолонтитул Знак Знак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sz w:val="24"/>
      <w:u w:val="single"/>
      <w:lang w:val="ru-RU" w:bidi="ar-SA"/>
    </w:rPr>
  </w:style>
  <w:style w:type="character" w:styleId="1">
    <w:name w:val="Знак1 Знак Знак"/>
    <w:qFormat/>
    <w:rPr>
      <w:lang w:val="ru-RU" w:bidi="ar-SA"/>
    </w:rPr>
  </w:style>
  <w:style w:type="character" w:styleId="6">
    <w:name w:val=" Знак Знак6"/>
    <w:qFormat/>
    <w:rPr>
      <w:b/>
      <w:bCs/>
      <w:caps/>
      <w:color w:val="000000"/>
      <w:sz w:val="26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Cs/>
      <w:sz w:val="16"/>
      <w:szCs w:val="16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bCs/>
      <w:sz w:val="16"/>
      <w:szCs w:val="16"/>
      <w:lang w:val="ru-RU" w:bidi="ar-SA"/>
    </w:rPr>
  </w:style>
  <w:style w:type="character" w:styleId="Style7">
    <w:name w:val="Знак Знак Знак"/>
    <w:qFormat/>
    <w:rPr>
      <w:rFonts w:ascii="Courier New" w:hAnsi="Courier New" w:cs="Courier New"/>
      <w:lang w:val="ru-RU" w:bidi="ar-SA"/>
    </w:rPr>
  </w:style>
  <w:style w:type="character" w:styleId="19">
    <w:name w:val=" Знак Знак1"/>
    <w:qFormat/>
    <w:rPr>
      <w:b/>
      <w:bCs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10">
    <w:name w:val="Стиль1 Знак Знак"/>
    <w:qFormat/>
    <w:rPr>
      <w:rFonts w:ascii="Arial" w:hAnsi="Arial" w:cs="Arial"/>
      <w:color w:val="000000"/>
      <w:sz w:val="17"/>
      <w:szCs w:val="17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szCs w:val="20"/>
      <w:u w:val="single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caps/>
      <w:color w:val="000000"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Глава"/>
    <w:basedOn w:val="Heading1"/>
    <w:next w:val="Heading1"/>
    <w:qFormat/>
    <w:pPr>
      <w:keepLines/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lineRule="atLeast" w:line="240" w:before="360" w:after="120"/>
      <w:ind w:left="0" w:hanging="0"/>
      <w:outlineLvl w:val="9"/>
    </w:pPr>
    <w:rPr>
      <w:rFonts w:ascii="Times New Roman" w:hAnsi="Times New Roman" w:cs="Times New Roman"/>
      <w:b w:val="false"/>
      <w:kern w:val="2"/>
      <w:sz w:val="28"/>
      <w:szCs w:val="28"/>
    </w:rPr>
  </w:style>
  <w:style w:type="paragraph" w:styleId="113">
    <w:name w:val="Стиль1 Знак"/>
    <w:basedOn w:val="Normal"/>
    <w:qFormat/>
    <w:pPr>
      <w:autoSpaceDE w:val="false"/>
      <w:spacing w:lineRule="atLeast" w:line="180"/>
      <w:ind w:firstLine="170"/>
      <w:jc w:val="both"/>
    </w:pPr>
    <w:rPr>
      <w:rFonts w:ascii="Arial" w:hAnsi="Arial" w:cs="Arial"/>
      <w:color w:val="000000"/>
      <w:sz w:val="17"/>
      <w:szCs w:val="17"/>
    </w:rPr>
  </w:style>
  <w:style w:type="paragraph" w:styleId="Contents4">
    <w:name w:val="TOC 4"/>
    <w:basedOn w:val="Normal"/>
    <w:next w:val="Normal"/>
    <w:pPr>
      <w:numPr>
        <w:ilvl w:val="0"/>
        <w:numId w:val="4"/>
      </w:numPr>
      <w:tabs>
        <w:tab w:val="clear" w:pos="708"/>
      </w:tabs>
      <w:ind w:left="720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</w:tabs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09:00Z</dcterms:created>
  <dc:creator>User</dc:creator>
  <dc:description/>
  <cp:keywords/>
  <dc:language>en-US</dc:language>
  <cp:lastModifiedBy>100</cp:lastModifiedBy>
  <cp:lastPrinted>2016-05-27T09:13:00Z</cp:lastPrinted>
  <dcterms:modified xsi:type="dcterms:W3CDTF">2016-10-03T16:10:00Z</dcterms:modified>
  <cp:revision>74</cp:revision>
  <dc:subject/>
  <dc:title>                                                                                                                                                                     Приложение № 3 к Решению Совета депутатов от 30 ноября 2012 №   </dc:title>
</cp:coreProperties>
</file>