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89940" cy="80073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 УСТЬ-БЮРСКОГО СЕЛЬСОВЕТА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70" w:leader="none"/>
        </w:tabs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инято на сессии                                                                                                                                                                                                                                 Совета депутатов  от  29.07.2016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от  29 июля  2016г.                         село Усть-Бюр                        № 6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иложение к решению Совета депутатов                                   Усть-Бюрского сельсовета от 30.11.2011 г. № 7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комплексной Программы социально-экономиче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я Усть-Бюрского сельсовета на 2012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 (с последующими изменениями), п. 16 статьи 29 Устава Усть-Бюрского сельсовета, Совета депутатов Усть-Бюрского сельсовета Усть-Абаканского района Республики Хакас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«Комплексную Программу социально-экономического развития Усть-Бюрского сельсовета на 2012-2016 годы», утвержденную решением Совета депутатов Усть-Бюрского сельсовета от 30.11.2011г. № 70,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Раздел паспорта «Объем и источники финансирования Программы» изложить в новой редакции согласно </w:t>
      </w:r>
      <w:r>
        <w:rPr>
          <w:b/>
          <w:sz w:val="26"/>
          <w:szCs w:val="26"/>
        </w:rPr>
        <w:t>приложению №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Раздел «Культура и спорт» среднесрочного плана социально-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Раздел «Дорожное хозяйство» среднесрочного плана социально- 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Раздел «Водоснабжение» среднесрочного плана социально-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Раздел «Электроснабжение» среднесрочного плана социально-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6. Раздел «Благоустройство села» среднесрочного плана социально- 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7. Раздел «Освоение и развитие территории в целях жилищного строительства» среднесрочного плана социально-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Раздел «Устройство мест захоронения» среднесрочного плана социально- 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9. Раздел «Администрация» среднесрочного плана социально-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0. Раздел «Противопожарные мероприятия» среднесрочного плана социально- 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1. Раздел «ГО и ЧС» среднесрочного плана социально-экономического развития Усть-Бюрского сельсовета на 2012-2016 годы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2. Раздел «Ресурсное обеспечение Программы» изложить в новой редакции согласно </w:t>
      </w:r>
      <w:r>
        <w:rPr>
          <w:b/>
          <w:sz w:val="26"/>
          <w:szCs w:val="26"/>
        </w:rPr>
        <w:t>приложению № 3</w:t>
      </w:r>
      <w:r>
        <w:rPr>
          <w:sz w:val="26"/>
          <w:szCs w:val="26"/>
        </w:rPr>
        <w:t xml:space="preserve"> к настоящему решени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Годовой план социально-экономического развития МО Усть-Бюрский сельсовет на 2016 год изложить в новой редакции согласно </w:t>
      </w:r>
      <w:r>
        <w:rPr>
          <w:b/>
          <w:sz w:val="26"/>
          <w:szCs w:val="26"/>
        </w:rPr>
        <w:t>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Бюрского сельсовета                                                                  Л.Ф. Чешу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21:00Z</dcterms:created>
  <dc:creator>user</dc:creator>
  <dc:description/>
  <cp:keywords/>
  <dc:language>en-US</dc:language>
  <cp:lastModifiedBy>100</cp:lastModifiedBy>
  <cp:lastPrinted>2016-08-05T15:27:00Z</cp:lastPrinted>
  <dcterms:modified xsi:type="dcterms:W3CDTF">2016-10-03T16:09:00Z</dcterms:modified>
  <cp:revision>43</cp:revision>
  <dc:subject/>
  <dc:title>Р Е Ш Е Н И Е</dc:title>
</cp:coreProperties>
</file>