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от 29.07.2016 г. 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Общая потребность в финансовых ресурсах на реализацию мероприятий Программы до 2016 года по всем источникам финансирования составляет 220750,6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281"/>
        <w:gridCol w:w="1259"/>
        <w:gridCol w:w="1281"/>
        <w:gridCol w:w="1302"/>
        <w:gridCol w:w="1281"/>
        <w:gridCol w:w="1303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5,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9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5,8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5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2,3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Ф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41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53,9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8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2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3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3,5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2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1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2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01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3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5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3:28:00Z</dcterms:created>
  <dc:creator>User</dc:creator>
  <dc:description/>
  <cp:keywords/>
  <dc:language>en-US</dc:language>
  <cp:lastModifiedBy>User</cp:lastModifiedBy>
  <cp:lastPrinted>2016-07-22T14:06:00Z</cp:lastPrinted>
  <dcterms:modified xsi:type="dcterms:W3CDTF">2016-07-22T07:08:00Z</dcterms:modified>
  <cp:revision>49</cp:revision>
  <dc:subject/>
  <dc:title>                                                                                                      Приложение № 4</dc:title>
</cp:coreProperties>
</file>