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7512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ХАКАС РЕСПУЛИКАНЫН                                                         РЕСПУБЛИКА ХАКАСИЯ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АFБАН ПИЛТÍРÍ  РАЙОНЫ</w:t>
        <w:tab/>
        <w:tab/>
        <w:tab/>
        <w:t xml:space="preserve">             УСТЬ-АБАКАНСКИЙ РАЙОН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ПỸỸР ПИЛТÍРÍ  ААЛ ЧŐБÍ                                                             АДМИНИСТРАЦИЯ  </w:t>
      </w:r>
    </w:p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АДМИНИСТРАЦИЯЗЫ                      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от 27.04.2012г.                         с. Усть–Бюр                                       № 38 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О передвижении бюджетных ассигнов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На основании </w:t>
      </w:r>
      <w:r>
        <w:rPr>
          <w:szCs w:val="26"/>
        </w:rPr>
        <w:t>п. 3 ст. 243</w:t>
      </w:r>
      <w:r>
        <w:rPr>
          <w:sz w:val="26"/>
          <w:szCs w:val="26"/>
        </w:rPr>
        <w:t xml:space="preserve"> Бюджетного Кодекса РФ и необходимости финансирования для обеспечения деятельности подведомственных учреждений бюджетной сферы в апреле 2012г. </w:t>
      </w:r>
    </w:p>
    <w:p>
      <w:pPr>
        <w:pStyle w:val="Normal"/>
        <w:jc w:val="both"/>
        <w:rPr/>
      </w:pPr>
      <w:r>
        <w:rPr>
          <w:sz w:val="26"/>
          <w:szCs w:val="26"/>
        </w:rPr>
        <w:t>1. Централизованной бухгалтерии администрации  Усть-Бюрского сельсовета произвести передвижку бюджетных ассигнований по экономической классификации расходов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 </w:t>
      </w:r>
    </w:p>
    <w:p>
      <w:pPr>
        <w:pStyle w:val="Normal"/>
        <w:rPr/>
      </w:pPr>
      <w:r>
        <w:rPr>
          <w:sz w:val="26"/>
          <w:szCs w:val="26"/>
        </w:rPr>
        <w:t>Усть-Бюрского сельсовета                                                                         Л.Ф. Чешу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к распоряжению глав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Усть-Бюрского сельсовета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от 27.04.2012г. №  38 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движка бюджетных ассигнова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экономической классификации расходов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юджетных ассиг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+ увеличение) (- уменьшени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  0104  0020400  500  2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  0104  0020400  500  3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012  0310  7950100  500 3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2  0310 7950100  500 34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2   0412 0929900 013  21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  0412 0929900 013  2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  0801  4409900  670 226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2  0801  4409900  670 3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  0502  7950800  500 2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  0502  7950800  500 22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10,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5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сполнила Терская З.О.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48:00Z</dcterms:created>
  <dc:creator>*</dc:creator>
  <dc:description/>
  <cp:keywords/>
  <dc:language>en-US</dc:language>
  <cp:lastModifiedBy>Roscom</cp:lastModifiedBy>
  <cp:lastPrinted>2012-05-04T15:23:00Z</cp:lastPrinted>
  <dcterms:modified xsi:type="dcterms:W3CDTF">2012-05-04T07:24:00Z</dcterms:modified>
  <cp:revision>19</cp:revision>
  <dc:subject/>
  <dc:title>   </dc:title>
</cp:coreProperties>
</file>