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«О бюджете М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Усть-Бюрский сельсовет  на 201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13 и 2014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22.12.2010г. № 30 (изм. январь 2012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 на 2012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964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26"/>
        <w:gridCol w:w="6522"/>
        <w:gridCol w:w="992"/>
      </w:tblGrid>
      <w:tr>
        <w:trPr>
          <w:trHeight w:val="3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55 55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2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0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 xml:space="preserve"> 1 01 02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45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2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.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0 0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.п.1 п1 ст394 Налогов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3 1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п1 п1 ст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0 0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п2 п1 ст394 Налогов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3 1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пп2 п1 ст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1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не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3 00 0000 12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3 10 0000 12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03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03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1000 00 0000 15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65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00 0000 15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5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01001 10 0000 15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5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3000 00 0000 15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 800</w:t>
            </w:r>
            <w:bookmarkStart w:id="0" w:name="_GoBack"/>
            <w:bookmarkEnd w:id="0"/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00 0000 15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10 0000 15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4000 00 0000 15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6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12 00 0000 15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12 10 0000 15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087 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24e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956</Words>
  <Characters>5452</Characters>
  <CharactersWithSpaces>6396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33:00Z</dcterms:created>
  <dc:creator>Администрация У-Бюрь</dc:creator>
  <dc:description/>
  <dc:language>en-US</dc:language>
  <cp:lastModifiedBy>User</cp:lastModifiedBy>
  <cp:lastPrinted>2012-02-05T07:03:00Z</cp:lastPrinted>
  <dcterms:modified xsi:type="dcterms:W3CDTF">2012-02-05T07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